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0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9043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транзитного типа по адресу: г. Саратов, Ново-Астраханское шоссе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: от новой КТП до РП-Общепит, от новой КТП до КТП-955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0.09.2018 года по 25.1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новой КТП-6/0,4кВ транзитного типа с трансформатором ТМГ- 160 кВА по адресу: г. Саратов, Ново-Астраханское шоссе, б/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6кВ: одного от новой КТП до II с.ш. РП-Общепит, протяженностью ориентировочно 1000 метров; второго от новой КТП до КТП-955 (с присоединением под общие клеммы с кабелем 6 кВ направления к ТП-1757), протяженностью ориентировочно 5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 930 (Пятьсот тридцать тысяч девятьсот тридцать) рублей 82 коп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8-09-10T07:49:00Z</dcterms:modified>
  <cp:revision>210</cp:revision>
  <dc:subject/>
  <dc:title/>
</cp:coreProperties>
</file>