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6751-18-ип от 22.06.2018 года. ТУ №6751 от 22.06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транзитного типа по адресу: г. Саратов, Ново-Астраханское шоссе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кВ: от новой КТП до РП-Общепит, от новой КТП до КТП-955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новой КТП-6/0,4кВ транзитного типа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 трансформатором ТМГ- 160 кВА по адресу: г. Саратов, Ново-Астраханское шоссе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трассы 2КЛ-6кВ: одного от новой КТП до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П-Общепит, протяженностью ориентировочно 1000 метров; второго от новой КТП до КТП-955 (с присоединением под общие клеммы с кабелем 6 кВ направления к ТП-1757), протяженностью ориентировочно 5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0.09.2018 года по 25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Ново-Астраханское шоссе, б/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06T12:15:00Z</cp:lastPrinted>
  <dcterms:modified xsi:type="dcterms:W3CDTF">2018-09-10T06:31:00Z</dcterms:modified>
  <cp:revision>123</cp:revision>
  <dc:subject/>
  <dc:title>Приложение № 1</dc:title>
</cp:coreProperties>
</file>