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751-18-ип от 22.06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30 93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тридцать тысяч девятьсот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80 9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 тысяч дев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59 2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девять тысяч двести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4 2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вести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8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9-10T10:26:00Z</cp:lastPrinted>
  <dcterms:modified xsi:type="dcterms:W3CDTF">2018-09-10T06:31:00Z</dcterms:modified>
  <cp:revision>192</cp:revision>
  <dc:subject/>
  <dc:title>Договор купли-продажи оборудования</dc:title>
</cp:coreProperties>
</file>