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6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3180690492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у ТП-489 по адресу: г. Саратов, ул. Буровая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0,4кВ от РУ-0,4кВ ТП-489 до вновь устанавливаемого ШРС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, на вновь устанавливаемый ШРС, кабелей направлений на «Общежитие», «Автостоянка» и «Кафе «Карина».</w:t>
            </w:r>
          </w:p>
          <w:p>
            <w:pPr>
              <w:pStyle w:val="Standard"/>
              <w:rPr/>
            </w:pPr>
            <w:r>
              <w:rPr/>
              <w:t>КЛ-0,4 кВ от РУ-0,4 кВ ТП-489 до ВРУ заявителя по адресу: г. Саратов, Московское шоссе, 3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0.09.2018 года по 24.1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ШРС у ТП-489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трассы КЛ-0,4кВ от РУ-0,4 кВ ТП-489 до вновь устанавливаемого ШР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еревод кабелей направлений на «Общежитие», «Автостоянка» и «Кафе «Карина» из РУ-0,4 кВ ТП-489 на вновь устанавливаемый ШР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строительства трассы КЛ-0,4кВ ТП-489 до ВРУ объекта заявителя по адресу: г. Саратов, Московское шоссе, 30, протяженностью ориентировочно 3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 018 (Сто тридцать тысяч восемнадцать) рублей  5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8-09-10T09:17:00Z</dcterms:modified>
  <cp:revision>210</cp:revision>
  <dc:subject/>
  <dc:title/>
</cp:coreProperties>
</file>