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</w:rPr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договору №__ от _________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               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"_____ "  ________________ </w:t>
            </w: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 _____ " ________________ </w:t>
            </w: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5090-17-ип от 04.12.2017 года. ТУ №9005  от  04.12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у ТП-489 по адресу: г. Саратов, ул. Буровая, б/н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У-0,4кВ ТП-489 до вновь устанавливаемого ШРС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вод, на вновь устанавливаемый ШРС, кабелей направлений на «Общежитие», «Автостоянка» и «Кафе «Карина»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489 до ВРУ заявителя по адресу: г. Саратов, Московское шоссе, 3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установки ШРС у ТП-48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КЛ-0,4кВ от РУ-0,4 кВ ТП-489 до вновь устанавливаемого ШРС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еревод кабелей направлений на «Общежитие», «Автостоянка» и «Кафе «Карина» из РУ-0,4 кВ ТП-489 на вновь устанавливаемый ШРС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Проектирование строительства трассы КЛ-0,4кВ ТП-489 до ВРУ объекта заявителя по адресу: г. Саратов, Московское шоссе, 30, протяженностью ориентировочно 3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0.09.2018 года по 24.12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Московское шоссе, 3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  <w:highlight w:val="yellow"/>
        </w:rPr>
      </w:pPr>
      <w:r>
        <w:rPr>
          <w:kern w:val="2"/>
          <w:sz w:val="22"/>
          <w:szCs w:val="22"/>
          <w:highlight w:val="yellow"/>
        </w:rPr>
      </w:r>
    </w:p>
    <w:p>
      <w:pPr>
        <w:pStyle w:val="Normal"/>
        <w:ind w:firstLine="567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9-04T11:41:00Z</cp:lastPrinted>
  <dcterms:modified xsi:type="dcterms:W3CDTF">2018-09-10T06:53:00Z</dcterms:modified>
  <cp:revision>134</cp:revision>
  <dc:subject/>
  <dc:title>Приложение № 1</dc:title>
</cp:coreProperties>
</file>