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bCs/>
              </w:rPr>
              <w:t>318069082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Оборудование в РУ-6 кВ новой КТП по адресу: г. Саратов, ул. Кооперативная, 100.</w:t>
            </w:r>
          </w:p>
          <w:p>
            <w:pPr>
              <w:pStyle w:val="Standard"/>
              <w:rPr/>
            </w:pPr>
            <w:r>
              <w:rPr/>
              <w:t>2КЛ-6кВ от новой КТП до соединения с кабелем направления РП-Кирпичный I с.ш. – ТП-26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1.09.2018 года по 29.03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оборудования в РУ-6 кВ новой КТП-6/0,4кВ (четырех камер КСО-394, в том числе двух линейных, одной на трансформатор и одной со ЗНОЛ) по адресу: г. Саратов, ул. Кооперативная, 10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6кВ от новой КТП до соединения с кабелем направления РП-Кирпичный I - ТП-260, протяженностью ориентировочно 2х1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 157 (Сто пять тысяч сто пятьдесят семь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8-09-11T06:57:00Z</dcterms:modified>
  <cp:revision>212</cp:revision>
  <dc:subject/>
  <dc:title/>
</cp:coreProperties>
</file>