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_ 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ООО «ГЭ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а об осуществлении технологического присоединения к электрическим сетям №6631-18-ип от 04.06.2018 года. ТУ №6631-1 от 19.07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орудование в РУ-6 кВ новой КТП по адресу: г. Саратов, ул. Кооперативная, 100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6кВ от новой КТП до соединения с кабелем направления РП-Кирпичный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– ТП-260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. 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оборудования в РУ-6 кВ новой КТП-6/0,4кВ (четырех камер КСО-394, в том числе двух линейных, одной на трансформатор и одной со ЗНОЛ) по адресу: г. Саратов, ул. Кооперативная, 10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Проектирование трассы 2КЛ-6кВ от новой КТП до соединения с кабелем направления РП-Кирпичный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- ТП-260, протяженностью ориентировочно 2х1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1.09.2018 года по 29.03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Кооперативная, 100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 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-709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9-04T14:24:00Z</cp:lastPrinted>
  <dcterms:modified xsi:type="dcterms:W3CDTF">2018-09-11T05:07:00Z</dcterms:modified>
  <cp:revision>121</cp:revision>
  <dc:subject/>
  <dc:title>Приложение № 1</dc:title>
</cp:coreProperties>
</file>