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/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1» сент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9083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13 по адресу: г. Саратов, 5-й Международный проезд угол ул. Международной, 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ТП-113 до ВРУ здания по адресу: г. Саратов, ул. Международная, 2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 – 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1.09.2018 года по 02.04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реконструкции ТП-113 с заменой трансформатора мощностью 250 кВА на трансформатор мощностью 400кВ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в РУ-0,4 кВ ТП-113 на I с.ш. рубильника РС-4 с комплектом предохранителей ПН-2, с перезаводкой кабеля к офисному помещению по Молодежному пр., 5 из панели №5 на I c.ш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2КЛ-0,4кВ от разных секций шин РУ-0,4кВ ТП-113 до ВРУ здания по адресу: г. Саратов, ул. Международная, 27, протяженностью ориентировочно 2х150 метр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 329 (Сто восемьдесят пять тысяч триста двадцать девять) рублей 79 коп.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5-03-11T10:01:00Z</cp:lastPrinted>
  <dcterms:modified xsi:type="dcterms:W3CDTF">2018-09-11T07:09:00Z</dcterms:modified>
  <cp:revision>208</cp:revision>
  <dc:subject/>
  <dc:title/>
</cp:coreProperties>
</file>