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1240-13-ип от 06.11.2013 года. ТУ №1240-1 от 28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113 по адресу: г. Саратов, 5-й Международный проезд угол ул. Международной, 1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ТП-113 до ВРУ здания по адресу: г. Саратов, ул. Международная, 2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 ТП-113 с заменой трансформатора мощностью 250 кВА на трансформатор мощностью 400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в РУ-0,4 кВ ТП-113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бильника РС-4 с комплектом предохранителей ПН-2, с перезаводкой кабеля к офисному помещению по Молодежному пр., 5 из панели №5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2КЛ-0,4кВ от разных секций шин РУ-0,4кВ ТП-113 до ВРУ здания по адресу: г. Саратов, ул. Международная, 27, протяженностью ориентировочно 2х150 метр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9.2018 года по 02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Международная, 2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5T16:01:00Z</cp:lastPrinted>
  <dcterms:modified xsi:type="dcterms:W3CDTF">2018-09-11T05:35:00Z</dcterms:modified>
  <cp:revision>106</cp:revision>
  <dc:subject/>
  <dc:title>Приложение № 1</dc:title>
</cp:coreProperties>
</file>