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1240-13-ип от 06.11.2013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85 32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восемьдесят пять тысяч триста двадцать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7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8 27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восемь  тысяч двести сем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65 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55 59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пять тысяч пятьсот девяносто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9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8 48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 тысяч четыреста восемьдесят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ь  1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прел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8-07-24T09:50:00Z</cp:lastPrinted>
  <dcterms:modified xsi:type="dcterms:W3CDTF">2018-09-11T05:36:00Z</dcterms:modified>
  <cp:revision>192</cp:revision>
  <dc:subject/>
  <dc:title>Договор купли-продажи оборудования</dc:title>
</cp:coreProperties>
</file>