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343-18-ип от 05.03.2018 года. ТУ №6343 от 05.03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КЛ-0,4 кВ от РУ-0,4 кВ ТП-738 до пунктовой опоры №1-00/2 ВЛИ-0,4 кВ ТП-73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1-00/2 ВЛИ-0,4 кВ ТП-738 до опоры №1-00/3 по адресу: г. Саратов, </w:t>
            </w:r>
            <w:r>
              <w:rPr/>
              <w:t>г. Саратов, территория земли совхоза «Комбайн», уч. №1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3КЛ-0,4 кВ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738 до пунктовой опоры №1-00/2 ВЛИ-0,4 кВ ТП-738, протяженностью 3х8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Демонтаж ж/б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2 ВЛИ-0,4 кВ ТП-738 до опоры №1-00/3, протяженностью 25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9.2018 года по 15.10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738 с прокладкой дополнительных кабельных выводов, в Новосоколовогорском жилом районе г. Саратова, на пересечении ул. Большая Горная и 2-го Покровского проезда (шифр 06-18-7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10T15:34:00Z</cp:lastPrinted>
  <dcterms:modified xsi:type="dcterms:W3CDTF">2018-09-14T05:06:00Z</dcterms:modified>
  <cp:revision>145</cp:revision>
  <dc:subject/>
  <dc:title>Приложение № 1</dc:title>
</cp:coreProperties>
</file>