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3КЛ-0,4 кВ АСБ-1-4х150 мм2 от РУ-0,4 кВ ТП-738 до пунктовой опоры №1-00/2 ВЛИ-0,4 кВ ТП-738, протяженностью 3х83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 – 1 шт.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95мм2+1х95мм2 протяженностью 25 метров, от опоры №1-00/2 ВЛИ-0,4 кВ ТП-738 до опоры №1-00/3 по адресу: г. Саратов, г. Саратов, территория земли совхоза «Комбайн», уч. №10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4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343-18-ип от 05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10 307 (Восемьсот  десять тысяч триста семь) рублей  23 коп., в том числе НДС 18 % - 123 606 (Сто двадцать три тысячи шестьсот шесть) рублей     1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43 092 (Двести сорок три тысячи девяносто два) рубля 1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7 081 (Тридцать семь тысяч восемьдесят один) рубль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сен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9-12T09:30:00Z</cp:lastPrinted>
  <dcterms:modified xsi:type="dcterms:W3CDTF">2018-09-14T05:06:00Z</dcterms:modified>
  <cp:revision>399</cp:revision>
  <dc:subject/>
  <dc:title>Договор купли-продажи оборудования</dc:title>
</cp:coreProperties>
</file>