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сент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7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92202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У-0,4 кВ новой КТП до опоры №1-00/1 ВЛИ-0,4 кВ (кабельный вывод).</w:t>
            </w:r>
          </w:p>
          <w:p>
            <w:pPr>
              <w:pStyle w:val="Standard"/>
              <w:rPr/>
            </w:pPr>
            <w:r>
              <w:rPr/>
              <w:t>ВЛИ-0,4кВ новой КТП от опоры №1-00/1 до опоры №1-00/4 по адресу: г. Саратов, пос. Елшанка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4.09.2018 года по 28.09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3.01.2003 № 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/>
            </w:pPr>
            <w:r>
              <w:rPr>
                <w:rFonts w:eastAsia="Times New Roman"/>
                <w:spacing w:val="-1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Монтаж КЛ-0,4 кВ АСБ-1-4х150 мм2 от РУ-0,4 кВ новой КТП до опоры №1-00/1, протяженностью 18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Монтаж провода СИП 2 3х120 мм2+1х95 мм2 от опоры №1-00/1 ВЛИ-0,4 кВ новой КТП до опоры №1-00/4, протяженностью 91 метр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76 319 (Сто семьдесят шесть тысяч триста девятнадцать) рублей 05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.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10.120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9-14T06:42:00Z</dcterms:modified>
  <cp:revision>201</cp:revision>
  <dc:subject/>
  <dc:title/>
</cp:coreProperties>
</file>