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251-18-ип от 09.02.2018 года. ТУ №6251-1 от 20.04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новой КТП до опоры №1-00/1 ВЛИ-0,4 кВ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новой КТП от опоры №1-00/1 до опоры №1-00/4 по адресу: г. Саратов, пос. Елшанка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Монтаж КЛ-0,4 кВ АСБ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КТП до опоры №1-00/1, протяженностью 1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Монтаж провода СИП 2 3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1 ВЛИ-0,4 кВ новой КТП до опоры №1-00/4, протяженностью 9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9.2018 года по 28.09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абельно-воздушной линии 0,4 кВ от РУ-0,4кВ новой КТП до границы земельного участка по адресу: г. Саратов, пос. Елшанка (шифр 07-18-85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9-10T15:21:00Z</cp:lastPrinted>
  <dcterms:modified xsi:type="dcterms:W3CDTF">2018-09-14T05:46:00Z</dcterms:modified>
  <cp:revision>144</cp:revision>
  <dc:subject/>
  <dc:title>Приложение № 1</dc:title>
</cp:coreProperties>
</file>