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</w:t>
      </w:r>
      <w:r>
        <w:rPr>
          <w:spacing w:val="-2"/>
          <w:w w:val="102"/>
          <w:sz w:val="20"/>
          <w:szCs w:val="20"/>
        </w:rPr>
        <w:t xml:space="preserve">, смонтированной кабелем марки </w:t>
      </w:r>
      <w:r>
        <w:rPr>
          <w:spacing w:val="-2"/>
          <w:w w:val="102"/>
          <w:sz w:val="20"/>
          <w:szCs w:val="20"/>
          <w:lang w:val="zxx"/>
        </w:rPr>
        <w:t>АСБ-1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4х150мм2, протяженностью 18 метров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от РУ-0,4кВ новой КТП до опоры №1-00/1</w:t>
      </w:r>
      <w:r>
        <w:rPr>
          <w:spacing w:val="-2"/>
          <w:w w:val="102"/>
          <w:sz w:val="20"/>
          <w:szCs w:val="20"/>
        </w:rPr>
        <w:t xml:space="preserve"> ВЛИ-0,4кВ (кабельный вывод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120мм2+1х95мм2 протяженностью 91 метр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от опоры №1-00/1 ВЛИ-0,4кВ новой КТП до опоры №1-00/4</w:t>
      </w:r>
      <w:r>
        <w:rPr>
          <w:spacing w:val="-2"/>
          <w:w w:val="102"/>
          <w:sz w:val="20"/>
          <w:szCs w:val="20"/>
        </w:rPr>
        <w:t xml:space="preserve"> по адресу: г. Саратов, пос. Елшанка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251-18-ип от 09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6 319  (Сто семьдесят шесть тысяч  триста девятнадцать) рублей  05 коп., в том числе НДС 18 % - 26 896 (Двадцать шесть тысяч восемьсот девяносто шесть) рублей  1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 895 (Пятьдесят две тысячи восемьсот девяносто пя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 068  (Восемь тысяч шестьдесят восемь) рублей 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сен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7-18T16:10:00Z</cp:lastPrinted>
  <dcterms:modified xsi:type="dcterms:W3CDTF">2018-09-14T05:47:00Z</dcterms:modified>
  <cp:revision>375</cp:revision>
  <dc:subject/>
  <dc:title>Договор купли-продажи оборудования</dc:title>
</cp:coreProperties>
</file>