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9268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опоры №4-00/3 ВЛИ-0,4 кВ ТП-323 до концевой опоры №4-01/3 по адресу: г. Саратов, 5-й Динамовский проезд, д. 130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09.2018 года по 10.10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Демонтаж деревянных опор – 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3. Демонтаж существующего абонентского ввода – 1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ж/б опор -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деревянной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-2-3х35мм2+1х54,6мм2 протяженностью 1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провода СИП-4-2х16мм2, протяженностью 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 596 (Сто сорок одна тысяча пятьсот девяносто шесть) рублей 14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9-17T09:56:00Z</cp:lastPrinted>
  <dcterms:modified xsi:type="dcterms:W3CDTF">2018-09-17T05:56:00Z</dcterms:modified>
  <cp:revision>203</cp:revision>
  <dc:subject/>
  <dc:title/>
</cp:coreProperties>
</file>