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ых опор – 4 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абонентского ввода – 1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- 3 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ой опоры – 1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 проводом  СИП-2, сечением 3х35мм2+1х54,6мм2 протяженностью 125 метров, от опоры № 4-00/3 ВЛИ-0,4кВ ТП-323 до концевой опоры           № 4-01/3 по адресу: г. Саратов, 5-й Динамовский проезд, д. 130А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4-2х16мм2, протяженностью 25 метро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 повторного   заземления   на опорах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401-18-ип от 27.03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41 596  (Сто сорок одна тысяча  пятьсот девяносто шесть) рублей 14 коп., в том числе НДС 18 % - 21 599 (Двадцать одна тысяча  пятьсот девяносто девять) рублей  41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2 478 (Сорок две тысячи четыреста семьдесят восемь) рублей 84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6 479  (Шесть тысяч четыреста семьдесят девять) рублей  8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сентя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7-18T16:10:00Z</cp:lastPrinted>
  <dcterms:modified xsi:type="dcterms:W3CDTF">2018-09-17T05:02:00Z</dcterms:modified>
  <cp:revision>375</cp:revision>
  <dc:subject/>
  <dc:title>Договор купли-продажи оборудования</dc:title>
</cp:coreProperties>
</file>