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401-18-ип от 27.03.2018 года. ТУ №6401 от 27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4-00/3 ВЛИ-0,4 кВ ТП-323 до концевой опоры №4-01/3 по адресу: г. Саратов, 5-й Динамовский проезд, д. 130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Демонтаж деревя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Демонтаж существующего абонентского ввода – 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ж/б опор -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провода СИП-2-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Монтаж провода СИП-4-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9.2018 года по 10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от опоры №4-00/3 ТП-323 до опоры №4-01/3 по адресу: г. Саратов, Заводской район, 5-й Динамовский проезд, д. 130А (шифр 05-18-5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1T14:34:00Z</cp:lastPrinted>
  <dcterms:modified xsi:type="dcterms:W3CDTF">2018-09-17T05:02:00Z</dcterms:modified>
  <cp:revision>134</cp:revision>
  <dc:subject/>
  <dc:title>Приложение № 1</dc:title>
</cp:coreProperties>
</file>