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7» сентя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lang w:val="en-US"/>
              </w:rPr>
              <w:t>www</w:t>
            </w:r>
            <w:r>
              <w:rPr/>
              <w:t>.</w:t>
            </w:r>
            <w:r>
              <w:rPr>
                <w:lang w:val="en-US"/>
              </w:rPr>
              <w:t>spgs</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249-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lang w:val="en-US"/>
              </w:rPr>
              <w:t>www</w:t>
            </w:r>
            <w:r>
              <w:rPr/>
              <w:t>.</w:t>
            </w:r>
            <w:r>
              <w:rPr>
                <w:lang w:val="en-US"/>
              </w:rPr>
              <w:t>zakupki</w:t>
            </w:r>
            <w:r>
              <w:rPr/>
              <w:t>.</w:t>
            </w:r>
            <w:r>
              <w:rPr>
                <w:lang w:val="en-US"/>
              </w:rPr>
              <w:t>gov</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92684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spacing w:val="-2"/>
                <w:w w:val="102"/>
              </w:rPr>
              <w:t>ВЛИ-0,4кВ от опоры №1-05/3 ВЛИ-0,4 кВ КТП-748 до границы земельного участка по адресу: г. Саратов, Ленинский район, 3-и Сады, СНТ «ТРУД-66», участок №42.</w:t>
            </w:r>
          </w:p>
          <w:p>
            <w:pPr>
              <w:pStyle w:val="Standard"/>
              <w:rPr>
                <w:b/>
                <w:b/>
                <w:spacing w:val="-1"/>
              </w:rPr>
            </w:pPr>
            <w:r>
              <w:rPr>
                <w:b/>
                <w:spacing w:val="-1"/>
              </w:rPr>
              <w:t>С 17.09.2018 года по 10.10.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2"/>
                <w:w w:val="102"/>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2"/>
                <w:w w:val="102"/>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ПУЭ,</w:t>
            </w:r>
          </w:p>
          <w:p>
            <w:pPr>
              <w:pStyle w:val="Normal"/>
              <w:shd w:fill="FFFFFF" w:val="clear"/>
              <w:jc w:val="both"/>
              <w:rPr/>
            </w:pPr>
            <w:r>
              <w:rPr>
                <w:rFonts w:eastAsia="Times New Roman" w:cs="Times New Roman" w:ascii="Times New Roman" w:hAnsi="Times New Roman"/>
                <w:spacing w:val="-2"/>
                <w:w w:val="102"/>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2"/>
                <w:w w:val="102"/>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2"/>
                <w:w w:val="102"/>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2"/>
                <w:w w:val="102"/>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2"/>
                <w:w w:val="102"/>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rFonts w:eastAsia="Times New Roman" w:cs="Times New Roman" w:ascii="Times New Roman" w:hAnsi="Times New Roman"/>
                <w:spacing w:val="-2"/>
                <w:w w:val="102"/>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rFonts w:eastAsia="Times New Roman" w:cs="Times New Roman" w:ascii="Times New Roman" w:hAnsi="Times New Roman"/>
                <w:spacing w:val="-2"/>
                <w:w w:val="102"/>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2"/>
                <w:w w:val="102"/>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2"/>
                <w:w w:val="102"/>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 Монтаж ж/б опоры – 8 ш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Монтаж провода СИП 2 3х35мм2+1х54,6мм2, протяженностью 158 метров.</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 Монтаж на ж/б опоре №1-02/13 рубильника ЯБПВУ-250 с током плавкой вставки на 63 А.</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4 Монтаж на ВЛИ-0,4 кВ в РУ-0,4 кВ КТП-748 предохранителя ПН 2-250 с уставкой 100 А.</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5 Монтаж повторного заземления на опорах.</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298 (Двести тридцать одна тысяча двести девяносто восемь) рублей 56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8-09-17T06:00:00Z</dcterms:modified>
  <cp:revision>202</cp:revision>
  <dc:subject/>
  <dc:title/>
</cp:coreProperties>
</file>