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– 8 ш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проводом  СИП-2, сечением 3х35мм2+1х54,6мм2 протяженностью 158 метров, от опоры №1-05/3 ВЛИ-0,4 кВ КТП-748 до границы земельного участка по адресу: г. Саратов, Ленинский район, 3-и Сады, СНТ «ТРУД-66», участок №42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ж/б опоре №1-02/13 рубильника ЯБПВУ-250 с током плавкой вставки на 63 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ЛИ-0,4 кВ в РУ-0,4 кВ КТП-748 предохранителя ПН 2-250 с уставкой 100 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 </w:t>
      </w:r>
      <w:r>
        <w:rPr>
          <w:spacing w:val="-2"/>
          <w:w w:val="102"/>
          <w:sz w:val="20"/>
          <w:szCs w:val="20"/>
          <w:lang w:val="zxx"/>
        </w:rPr>
        <w:t>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етров при наибольших стрел провеса и отклонении СИП)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ind w:left="36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00-18-ип от 22.03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31 298  (Двести тридцать одна тысяча двести девяносто восемь) рублей 56 коп., в том числе НДС 18 % - 35 282 (Тридцать пять тысяч двести восемьдесят два) рубля  8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9 389 (Шестьдесят девять тысяч триста восемьдесят девя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    10 584  (Десять тысяч пятьсот восемьдесят четыре) рубля 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18T16:10:00Z</cp:lastPrinted>
  <dcterms:modified xsi:type="dcterms:W3CDTF">2018-09-17T05:29:00Z</dcterms:modified>
  <cp:revision>381</cp:revision>
  <dc:subject/>
  <dc:title>Договор купли-продажи оборудования</dc:title>
</cp:coreProperties>
</file>