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86"/>
        <w:gridCol w:w="6748"/>
      </w:tblGrid>
      <w:tr>
        <w:trPr>
          <w:trHeight w:val="7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-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0939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о заключения договора оказания услуг по поверке, калибровке средств измерений, аттестации испытательного оборудования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еречень СИ и ИО, подлежащих поверке, калибровке и аттестации, указан в Приложении № 1 к документации Техническое зад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71.12.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казывать услуги лично.</w:t>
            </w:r>
          </w:p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казываются по согласованному графику поверки средств измерений (форма Приложение № 2 к проекту Договора). График согласовывается после заключения догов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оказываются в течение 15 (пятнадцати) рабочих дней с момента получения Заявки (форма Приложение № 3 к проекту Договора) Заказчика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казании услуг на территории Заказчика - в согласованные с ним сроки.</w:t>
            </w:r>
          </w:p>
        </w:tc>
      </w:tr>
      <w:tr>
        <w:trPr>
          <w:trHeight w:val="1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 932 789 </w:t>
            </w:r>
            <w:r>
              <w:rPr>
                <w:color w:val="000000"/>
              </w:rPr>
              <w:t xml:space="preserve">(один миллион девятьсот тридцать две тысячи семьсот восемьдесят девять) </w:t>
            </w:r>
            <w:r>
              <w:rPr>
                <w:b/>
                <w:color w:val="000000"/>
              </w:rPr>
              <w:t>рублей 19 копее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начальных (максимальных) ценах за единицу услуги указаны в Приложении № 1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ну включаются все расходы участника, производимые им в процессе оказания услуг, в том числе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по выезду Исполнителя на место проведения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Оборудования к месту поверки и обратно (в случае отсутствия филиалов или отделов Исполнителя в г. Сарато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расходы на оформление результатов поверки, калибровки и аттес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 персонала Исполнителя должна производиться в соответствии с «Правилами по охране труда при эксплуатации электроустановок», утверждёнными Приказом Министерства труда и социальной защиты от 24.07.2013 № 328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оверке средств измерений, относящихся к сфере государственного регулирования обеспечения единства измерений и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коном Российской Федерации от 26.06.2008 № 102 ФЗ «Об обеспечении единства измерений» (пп. 3 ч. 1 ст.1; </w:t>
              <w:br/>
              <w:t>ч. 1 и 2 ст.13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. Приказом Минэнерго РФ от 19 июня 2003 г. № 229 (п. 1.9.8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ибровка СИ, не относящихся к сфере государственного регулирования обеспечения единства измерений и не подлежащих государственному метрологическому надзору, осуществляется в соответствии с Правилами технической эксплуатации электрических станций и сетей РФ, утв. Приказом Минэнерго РФ от 19 июня 2003 г. № 229 (п. 1.9.1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приемка оказанных услу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кончании работ Заказчику предъ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идетельства о поверке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ттестаты о признании пригодным испытательного оборудования для проведения испытаний по форме, утвержденной Государственным стандартом РФ ГОСТ Р 8.568-97 «Государственная система обеспечения единства измерений. Аттестация испытательного оборудования. Основные положе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ертификаты о калибровке по форме, утвержденной Постановлением Госстандарта РФ от 21 сентября 1994 г. № 17 «Об утверждении Правил по метрологии «Требования к выполнению калибровочных рабо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если Оборудование по результатам поверки, калибровки или аттестации будет забраковано, выдаётся извещение о непригодности к применению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5.02.2018 года до 15:00 12.02.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05 февраля 2018 года до 15:00 12 февраля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процентов от начальной (максимальной) цены договора – 96 639 (девяносто шесть тысяч шестьсот тридцать девять) рублей 46 копеек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а обеспечения:</w:t>
            </w:r>
            <w:r>
              <w:rPr>
                <w:bCs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запросе цен на право заключения договора оказания услуг по поверке, калибровке </w:t>
            </w:r>
            <w:r>
              <w:rPr/>
              <w:t>средств измерений и аттестации испытательного оборудования</w:t>
            </w:r>
            <w:r>
              <w:rPr>
                <w:bCs/>
              </w:rPr>
              <w:t xml:space="preserve"> (на сайте Заказчика № 25-18)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олжский Банк ПАО Сбербан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rPr/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5 февраля 2018 года в 09:00 (время местное МСК+1) по адресу: 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2 февраля 2018 года в 15:00 (время местное МСК+1) по адресу: 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13 февраля </w:t>
            </w:r>
            <w:r>
              <w:rPr>
                <w:rFonts w:eastAsia="Calibri"/>
              </w:rPr>
              <w:t xml:space="preserve">2018 г. 15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плата услуг производится поэтапно за фактический объем оказанных услуг. Заказчик оплачивает фактический объем оказанных Исполнителем услуг на основании выставленного счета, путем перечисления денежных средств на расчетный счет Исполнителя в течение 15 (пятнадцати) рабочих дней с даты подписания Акта оказанных услуг и получения счета.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6-07-21T13:36:00Z</cp:lastPrinted>
  <dcterms:modified xsi:type="dcterms:W3CDTF">2018-02-02T16:11:00Z</dcterms:modified>
  <cp:revision>21</cp:revision>
  <dc:subject/>
  <dc:title>ИЗВЕЩЕНИЕ</dc:title>
</cp:coreProperties>
</file>