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/>
      </w:pPr>
      <w:r>
        <w:rPr>
          <w:i/>
        </w:rPr>
        <w:t>(с изменениями от 08.02.2018 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86"/>
        <w:gridCol w:w="6748"/>
      </w:tblGrid>
      <w:tr>
        <w:trPr>
          <w:trHeight w:val="7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-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60939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аво заключения договора оказания услуг по поверке, калибровке средств измерений, аттестации испытательного оборудования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18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, характеристики и количество Товара, объем выполняемых работ, оказываемых услуг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еречень СИ и ИО, подлежащих поверке, калибровке и аттестации, указан в Приложении № 7 к документации Техническое зада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40.1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71.12.6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Исполнитель обязан оказывать услуги личн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Исполнитель обязан обеспечить соблюдение персоналом необходимых мероприятий по технике безопасности, в том числе средствами защиты в соответствии с нормативными актами Российской Федерации.</w:t>
            </w:r>
          </w:p>
          <w:p>
            <w:pPr>
              <w:pStyle w:val="Normal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оказываются по согласованному графику поверки средств измерений (форма Приложение № 2 к проекту Договора). График согласовывается после заключения догов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оказываются в течение 15 (пятнадцати) рабочих дней с момента получения Заявки (форма Приложение № 3 к проекту Договора) Заказчика и сдачи Заказчиком Оборудования на склад Исполнителя за исключением Оборудования, время на оказание метрологических услуг которым (в соответствии с нормативными документами) превышает этот ср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казании услуг на территории Заказчика - в согласованные с ним сроки.</w:t>
            </w:r>
          </w:p>
        </w:tc>
      </w:tr>
      <w:tr>
        <w:trPr>
          <w:trHeight w:val="129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  <w:r>
              <w:rPr/>
              <w:t>, сведения о цене догов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 xml:space="preserve">Сведения о цене договора: </w:t>
            </w:r>
            <w:r>
              <w:rPr>
                <w:color w:val="000000"/>
                <w:lang w:eastAsia="en-US"/>
              </w:rPr>
              <w:t>2 000 000 (два миллиона) рублей 00 копеек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оказываемых услуг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открытого запроса цен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Указанная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открытом запросе цен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При заключении договора на весь срок его действия </w:t>
            </w:r>
            <w:r>
              <w:rPr>
                <w:b/>
                <w:color w:val="000000"/>
                <w:lang w:eastAsia="en-US"/>
              </w:rPr>
              <w:t>фиксируется цена за оказание услуг по поверке, калибровке, аттестации одной единицы Оборудования, предложенная Победителем открытого запроса цен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Объем оказываемых услуг ограничивается ценой договора</w:t>
            </w:r>
            <w:r>
              <w:rPr>
                <w:color w:val="000000"/>
                <w:lang w:eastAsia="en-US"/>
              </w:rPr>
              <w:t>, объявленной Заказчиком в настоящей закупочной документации и извещении о проведении закупк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33 730 </w:t>
            </w:r>
            <w:r>
              <w:rPr>
                <w:color w:val="000000"/>
              </w:rPr>
              <w:t>(сто тридцать три тысячи семьсот тридцать)</w:t>
            </w:r>
            <w:r>
              <w:rPr>
                <w:b/>
                <w:color w:val="000000"/>
              </w:rPr>
              <w:t xml:space="preserve"> рублей 00 копе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 договора - величина, объявляемая Заказчиком в извещении о проведении закупки, закупочной документации, как максимально возможная общая цена оказываемых услуг, полученная в результате сложения начальных (максимальных) цен за единицу оказываемых услуг.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</w:rPr>
              <w:t>Начальная (максимальная) цена договора является условной расчетной единицей, используемой только в целях выявления победителя открытого запроса ц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начальных (максимальных) ценах за единицу оказываемых услуг указаны в Приложении № 7 к документации Техническое задание.</w:t>
            </w:r>
          </w:p>
        </w:tc>
      </w:tr>
      <w:tr>
        <w:trPr>
          <w:trHeight w:val="129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 персонала Исполнителя должна производиться в соответствии с «Правилами по охране труда при эксплуатации электроустановок», утверждёнными Приказом Министерства труда и социальной защиты от 24.07.2013 № 328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обязан обеспечить соблюдение персоналом необходимых мероприятий по технике безопасности, в том числе средствами защиты в соответствии с нормативными актами Российской Федер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по поверке средств измерений, относящихся к сфере государственного регулирования обеспечения единства измерений и подлежащих государственному метрологическому надзору, должно осуществляться в соответствии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Законом Российской Федерации от 26.06.2008 № 102 ФЗ «Об обеспечении единства измерений» (пп. 3 ч. 1 ст.1; </w:t>
              <w:br/>
              <w:t>ч. 1 и 2 ст.13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вилами технической эксплуатации электрических станций и сетей РФ, утв. Приказом Минэнерго РФ от 19 июня 2003 г. № 229 (п. 1.9.8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либровка СИ, не относящихся к сфере государственного регулирования обеспечения единства измерений и не подлежащих государственному метрологическому надзору, осуществляется в соответствии с Правилами технической эксплуатации электрических станций и сетей РФ, утв. Приказом Минэнерго РФ от 19 июня 2003 г. № 229 (п. 1.9.12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 и приемка оказанных услу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кончании работ Заказчику предъявляю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видетельства о поверке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ттестаты о признании пригодным испытательного оборудования для проведения испытаний по форме, утвержденной Государственным стандартом РФ ГОСТ Р 8.568-97 «Государственная система обеспечения единства измерений. Аттестация испытательного оборудования. Основные положения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ертификаты о калибровке по форме, утвержденной Постановлением Госстандарта РФ от 21 сентября 1994 г. № 17 «Об утверждении Правил по метрологии «Требования к выполнению калибровочных рабо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лучае если Оборудование по результатам поверки, калибровки или аттестации будет забраковано, выдаётся извещение о непригодности к применению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5.02.2018 года до 16:00 15.02.2018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05 февраля 2018 года до 16:00 15 февраля 2018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 процентов от цены договора – 100 000 (сто тысяч) рублей 00 копеек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а обеспечения:</w:t>
            </w:r>
            <w:r>
              <w:rPr>
                <w:bCs/>
              </w:rPr>
              <w:t xml:space="preserve">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Обеспечение заявки на участие в открытом запросе цен на право заключения договора оказания услуг по поверке, калибровке </w:t>
            </w:r>
            <w:r>
              <w:rPr/>
              <w:t>средств измерений и аттестации испытательного оборудования</w:t>
            </w:r>
            <w:r>
              <w:rPr>
                <w:bCs/>
              </w:rPr>
              <w:t xml:space="preserve"> (на сайте Заказчика № 25-18)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олжский Банк ПАО Сбербан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rPr/>
            </w:pPr>
            <w:r>
              <w:rPr>
                <w:bCs/>
              </w:rPr>
              <w:t>БИК 04360160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5 февраля 2018 года в 09:00 (время местное МСК+1) по адресу: 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5 февраля 2018 года в 16:00 (время местное МСК+1) по адресу: 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оценки заявок (подведение итогов)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 xml:space="preserve">16 февраля </w:t>
            </w:r>
            <w:r>
              <w:rPr>
                <w:rFonts w:eastAsia="Calibri"/>
              </w:rPr>
              <w:t xml:space="preserve">2018 г. 15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а опл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рядок и ср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плата услуг производится поэтапно за фактический объем оказанных услуг. Заказчик оплачивает фактический объем оказанных Исполнителем услуг на основании выставленного счета, путем перечисления денежных средств на расчетный счет Исполнителя в течение 15 (пятнадцати) рабочих дней с даты подписания Акта оказанных услуг и получения счета.</w:t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момента начала срока подачи заявок и до окончания срока подачи заявок по открытому запросу цен 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55:00Z</dcterms:created>
  <dc:creator>9608</dc:creator>
  <dc:description/>
  <cp:keywords/>
  <dc:language>en-US</dc:language>
  <cp:lastModifiedBy>Духова Светлана Михайловна</cp:lastModifiedBy>
  <cp:lastPrinted>2016-07-21T13:36:00Z</cp:lastPrinted>
  <dcterms:modified xsi:type="dcterms:W3CDTF">2018-02-08T09:56:00Z</dcterms:modified>
  <cp:revision>10</cp:revision>
  <dc:subject/>
  <dc:title>ИЗВЕЩЕНИЕ</dc:title>
</cp:coreProperties>
</file>