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8» сент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250-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93169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spacing w:val="-2"/>
                <w:w w:val="102"/>
                <w:szCs w:val="22"/>
              </w:rPr>
              <w:t>ВЛИ-0,4кВ от опоры №1-04/8 ВЛИ-0,4 кВ ТП-839 до границы земельного участка по адресу: Саратовская область, Саратовский район, п. Расково, ул. Тихая, 10.</w:t>
            </w:r>
          </w:p>
          <w:p>
            <w:pPr>
              <w:pStyle w:val="Standard"/>
              <w:rPr>
                <w:b/>
                <w:b/>
                <w:spacing w:val="-1"/>
              </w:rPr>
            </w:pPr>
            <w:r>
              <w:rPr>
                <w:b/>
                <w:spacing w:val="-1"/>
              </w:rPr>
              <w:t>С 18.09.2018 года по 21.09.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1 Демонтаж подкоса опоры №1-04/8 - 1 ш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2 Монтаж ж/б опоры – 6 ш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3 Монтаж провода СИП 2 3х70мм2+1х70мм2, протяженностью 169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4 Монтаж повторного заземления на опор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 Пусконаладочные работ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3 016 (Сто восемьдесят три тысячи шестнадцать) рублей 44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09-18T06:16:00Z</dcterms:modified>
  <cp:revision>201</cp:revision>
  <dc:subject/>
  <dc:title/>
</cp:coreProperties>
</file>