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сентябр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931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10кВ, ТП-1721 – ТП-1104, ул. Московская, 8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9.2018 года по 22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10кВ, ТП-1721 – ТП-1104, ул. Московская, 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189 (Сто одиннадцать тысяч сто восемьдесят девять) рублей 71 коп., в том числе НДС 18% - 16 961 рубль 14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9-18T06:15:00Z</dcterms:modified>
  <cp:revision>134</cp:revision>
  <dc:subject/>
  <dc:title/>
</cp:coreProperties>
</file>