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аварийно-восстановительные работы КЛ-10кВ, ТП-1721 – ТП-1104, ул. Московская, 8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8 сентября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и по настоящему договору составляет 111 189 (Сто одиннадцать тысяч сто восемьдесят девять) рублей 71 коп., в том числе НДС 18% - 16 961 рубль 14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67" w:firstLine="142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67" w:firstLine="142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8-09-18T09:22:00Z</cp:lastPrinted>
  <dcterms:modified xsi:type="dcterms:W3CDTF">2018-09-18T05:23:00Z</dcterms:modified>
  <cp:revision>71</cp:revision>
  <dc:subject/>
  <dc:title>ДОГОВОР № 2005-17/кх</dc:title>
</cp:coreProperties>
</file>