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9» сент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2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93924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Нежилое здание общей площадью 371,9 м2, с кадастровым номером: 64:48:020335:1449, расположенное по адресу: г. Саратов, пр. Энтузиастов, 64А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9.09.2018 года по 28.09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/>
            </w:pPr>
            <w:r>
              <w:rPr>
                <w:rFonts w:eastAsia="Times New Roman"/>
                <w:spacing w:val="-1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1. 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2. СП 71.13330.2017 «Изоляционные и отделочные покрытия»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3. СНиП 21-01-97 «Пожарная безопасность зданий и сооружений»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 xml:space="preserve">4. СНиП 12-03-2001, СНиП 12-04-2002 «Безопасность труда в строительстве» 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 xml:space="preserve">5. Федеральный закон от 22.07.2008 №123-ФЗ «Технический регламент о требованиях пожарной безопасности» 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6. Приказ Министерства труда и социальной защиты РФ от 28.03.2014 №155-н «Об утверждении Правил по охране труда при работе на высоте.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7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8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eastAsia="Times New Roman"/>
                <w:spacing w:val="-1"/>
              </w:rPr>
              <w:t>1.Наличие удостоверения о допуске к работам на высоте 1, 2, 3 групп в соответствии с Приказом Министерства труда и социальной защиты РФ от 28.03.2014 года №155 «Об утверждении Правил по охране труда при работе на высоте».</w:t>
            </w:r>
          </w:p>
          <w:p>
            <w:pPr>
              <w:pStyle w:val="Style20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2.Копия утвержденного проекта производства работ (ППР) на выполнение работ, соответствующих предмету конкурса;</w:t>
            </w:r>
          </w:p>
          <w:p>
            <w:pPr>
              <w:pStyle w:val="Style20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3.Наличие производственной базы;</w:t>
            </w:r>
          </w:p>
          <w:p>
            <w:pPr>
              <w:pStyle w:val="Style20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захваты на гибкой анкерной линии, соединительные элементы (карабины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1. Восстановление кирпичной кладки нежилого здания общей площадью 371,9 м2, с кадастровым номером: 64:48:020335:1449, расположенного по адресу: г. Саратов, пр. Энтузиастов, 64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опутствующие работы: опиловка скелетных ветвей деревьев и уборка мус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06 618 (Четыреста шесть тысяч шестьсот восемнадцать) рублей 15 копеек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договоре, в течение 30-ти календарных дней с даты подписания Сторонами акта о приемке выполненных работ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textAlignment w:val="auto"/>
    </w:pPr>
    <w:rPr>
      <w:rFonts w:eastAsia="Times New Roman"/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9-20T05:08:00Z</dcterms:modified>
  <cp:revision>187</cp:revision>
  <dc:subject/>
  <dc:title/>
</cp:coreProperties>
</file>