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810-18-ип от 20.07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96 07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девяносто шесть тысяч семьдесят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  1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29 90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евять  тысяч девятьсот дев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61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8 82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восемь тысяч восемьсот двадцать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я  23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8 97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девятьсот семьдесят два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 8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Духова Светлана Михайловна</cp:lastModifiedBy>
  <cp:lastPrinted>2018-09-06T10:42:00Z</cp:lastPrinted>
  <dcterms:modified xsi:type="dcterms:W3CDTF">2018-09-21T06:16:00Z</dcterms:modified>
  <cp:revision>192</cp:revision>
  <dc:subject/>
  <dc:title>Договор купли-продажи оборудования</dc:title>
</cp:coreProperties>
</file>