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_______от 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ы</w:t>
      </w:r>
      <w:r>
        <w:rPr/>
        <w:t>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810-18-ип от 20.07.2018 года. ТУ №6810 от 20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КЛ-0,4кВ от разных секций шин РУ-0,4 кВ ТП-94 до ВРУ канализационной насосной станции по адресу: г. Саратов, пос. Юриш, ул. Новая 9-я ли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роектирование трассы 2КЛ-0,4кВ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94 до ВРУ канализационной насосной станции по адресу: г. Саратов, пос. Юриш, ул. Новая 9-я линия, протяженностью ориентировочно 2х350 метра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1.09.2018 года по 23.11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пос. Юриш, ул. Новая 9-я линия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8-08-03T14:44:00Z</cp:lastPrinted>
  <dcterms:modified xsi:type="dcterms:W3CDTF">2018-09-21T05:25:00Z</dcterms:modified>
  <cp:revision>129</cp:revision>
  <dc:subject/>
  <dc:title>Приложение № 1</dc:title>
</cp:coreProperties>
</file>