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6096" w:leader="none"/>
          <w:tab w:val="right" w:pos="10374" w:leader="none"/>
        </w:tabs>
        <w:ind w:firstLine="59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4» сентября 2018 года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6379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9521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изготовлению рекламной, сувенирной, полиграфической продукции</w:t>
            </w:r>
          </w:p>
        </w:tc>
      </w:tr>
      <w:tr>
        <w:trPr>
          <w:trHeight w:val="3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еречень продукции указан в Приложении № 1 к проекту Договора: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3507105" cy="2341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105" cy="234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4961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аименование в ассортимен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Корпоративные открытки, приглаш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рамоты, дипломы, благодарственные письма, поздравительные адр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лиграфическая и сувенирная продукция с логотипом предприятия (ручки, значки, флажки, знамен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Штампы, печати, факсимил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34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Буклеты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26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Металлические таблички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тенд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15pt;height:184.4pt;mso-wrap-distance-left:0pt;mso-wrap-distance-right:9pt;mso-wrap-distance-top:0pt;mso-wrap-distance-bottom:0pt;margin-top: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96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в ассортимен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рпоративные открытки, приглаш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моты, дипломы, благодарственные письма, поздравительные адр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играфическая и сувенирная продукция с логотипом предприятия (ручки, значки, флажки, знамен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ампы, печати, факсими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укле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2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таллические таблич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енд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оличество продукции определяется исходя из потребностей Заказчика и ограничено суммой договора – 200 000,00 (двести тысяч) руб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в период действия Договора не выбрать в полном объеме указанную сумму. Не заказанная продукция не изготавливается и не оплачива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На закупаемую продукцию (Товар) не распространяется действие технических регламентов, она также не включена ни в Единый перечень продукции, подлежащей обязательной сертификации, ни в Единый перечень продукции, подтверждение соответствия которой осуществляется в форме принятия декларации о соответствии, утвержденные постановлением Правительства РФ от 1 декабря 2009 г. № 982. В связи с вышеизложенным, согласно ч. 3.1 ст. 46 Федерального закона от 27 декабря 2002 г. № 184-ФЗ «О техническом регулировании», закупаемая продукция (Товар) не подлежит обязательному подтверждению соответств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eastAsia="en-US"/>
              </w:rPr>
              <w:t>Заказчик устанавливает следующие требования к Товару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онкретные технические характеристики Заказчик устанавливает в Спецификациях на изготовление продукции, заполняемых по мере возникновения потребности Заказчика в течение срока действия Договора и являющихся неотъемлемыми частями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ка продукции осуществляется силами и за счет Заказчика (самовывоз) со склада Исполнителя по адресу: г. Саратов, Мирный переулок, 1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 приемке продукции представитель Заказчика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 w:before="115" w:after="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 xml:space="preserve">Сроки изготовления продукции после определения количества и сложности заказ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ределяются в соответствующей Спецификации (Приложение № 3 к проекту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продукции за период действия Договора не должна превышать 200 000 (двести тысяч) рублей (НДС не облагается), в случае превышения указанной суммы, продукция по договору не изготавливается,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right="175"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- в течение 5 (пяти) банковских дней с момента получения счета Заказчик оплачивает 70% стоимости продукции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ind w:right="175"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4"/>
                <w:szCs w:val="24"/>
              </w:rPr>
              <w:t>-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uppressAutoHyphens w:val="false"/>
              <w:autoSpaceDE w:val="false"/>
              <w:spacing w:lineRule="exact" w:line="274" w:before="115" w:after="0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18.12.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18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 xml:space="preserve">за исключением закупки у единственного поставщика </w:t>
            </w:r>
            <w:r>
              <w:rPr/>
              <w:t>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24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5:00Z</dcterms:created>
  <dc:creator>SPGS</dc:creator>
  <dc:description/>
  <cp:keywords/>
  <dc:language>en-US</dc:language>
  <cp:lastModifiedBy>Духова Светлана Михайловна</cp:lastModifiedBy>
  <cp:lastPrinted>2018-09-24T14:35:00Z</cp:lastPrinted>
  <dcterms:modified xsi:type="dcterms:W3CDTF">2018-09-24T10:47:00Z</dcterms:modified>
  <cp:revision>19</cp:revision>
  <dc:subject/>
  <dc:title/>
</cp:coreProperties>
</file>