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806955419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Новая ТП-29 (по генплану) по адресу: г. Саратов, Кировский район, жилой район «Солнечный-2», микрорайон №1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9.2018 года по 30.11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Строительство новой ТП-29 (по генплану) типа К-42-630М4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1.Монтаж двух силовых трансформаторов ТМГ-630-10/0,4кВ, оборудования РУ-10кВ: КСО-394-03-4шт., КСО-394-04-2шт., шинный мост ШМР-1, оборудования РУ-0,4кВ: ЩО-70-1-03-4шт., ЩО-70-1-33-2шт., ЩО-70-1-71-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2.Монтаж АСКУЭ в новой ТП-29 (по ген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освещения в новой ТП-29 (по генплану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306 284 (Четыре миллиона триста шесть тысяч двести восемьдесят четыре) рубля 7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9-25T07:33:00Z</dcterms:modified>
  <cp:revision>203</cp:revision>
  <dc:subject/>
  <dc:title/>
</cp:coreProperties>
</file>