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-2"/>
          <w:w w:val="102"/>
          <w:sz w:val="28"/>
          <w:szCs w:val="28"/>
        </w:rPr>
        <w:tab/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от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3887-16-ит от 26.07.2016 года. ТУ №3563 от 31.05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-29 (по генплану) по адресу: г. Саратов, Кировский район, жилой район «Солнечный-2», микрорайон №10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Строительство новой ТП-29 (по генплану) типа К-42-630М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.Монтаж двух силовых трансформаторов ТМГ-630-10/0,4кВ, оборудования РУ-10кВ: КСО-394-03-4шт., КСО-394-04-2шт., шинный мост ШМР-1, оборудования РУ-0,4кВ: ЩО-70-1-03-4шт., ЩО-70-1-33-2шт., ЩО-70-1-71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.Монтаж АСКУЭ в новой ТП-29 (по генплану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освещения в новой ТП-29 (по генплану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9.2018 года по 30.11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Строительство ТП-29 (по генплану) по типу К-42-630М4 с прокладкой 2-х кабелей 10кВ от ТП–31 (по генплану) до новой ТП-29(по генплану). Прокладка 2-х кабелей 0,4кВ от новой ТП-29 (по генплану) до ВРУ-1 ж.д. №14 (по генплану) и 4-х кабелей 0,4кВ от новой ТП-29 (по генплану) до ВРУ 1 и ВРУ 2 ж.д. №15 (по генплану) по адресу: г. Саратов, Кировский район, ж/р «Солнечный–2», микрорайон №10». Шифр 29-10-15-2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9-18T15:40:00Z</cp:lastPrinted>
  <dcterms:modified xsi:type="dcterms:W3CDTF">2018-09-25T04:49:00Z</dcterms:modified>
  <cp:revision>193</cp:revision>
  <dc:subject/>
  <dc:title>Приложение № 1</dc:title>
</cp:coreProperties>
</file>