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» _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 xml:space="preserve">СМП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Элтек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новой ТП-29 (по генплану) типа К-42-630М4 по адресу: г. Саратов, Кировский район, жилой район «Солнечный-2», микрорайон № 10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ные работы: монтаж двух силовых трансформаторов ТМГ-630-10/0,4кВ, оборудования РУ-10кВ: КСО-394-03-4шт., КСО-394-04-2шт., шинный мост ШМР-1, оборудования РУ-0,4кВ: ЩО-70-1-03-4шт., ЩО-70-1-33-2шт., ЩО-70-1-71-1шт.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новой ТП-29 (по генплану)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новой ТП-29 (по генплану);</w:t>
      </w:r>
    </w:p>
    <w:p>
      <w:pPr>
        <w:pStyle w:val="Normal"/>
        <w:numPr>
          <w:ilvl w:val="0"/>
          <w:numId w:val="4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  <w:r>
        <w:rPr>
          <w:spacing w:val="-2"/>
          <w:w w:val="102"/>
          <w:sz w:val="20"/>
          <w:szCs w:val="20"/>
        </w:rPr>
        <w:t xml:space="preserve">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3887-16-ит от 26.07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 306 284 (Четыре миллиона триста шесть тысяч двести восемьдесят четыре) рубля  78 коп., в том числе НДС 18 % - 656 890 (Шестьсот пятьдесят шесть тысяч восемьсот девяносто) рублей 8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291 885 (Один миллион двести девяносто одна тысяча восемьсот восемьдесят пять) рублей 4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97 067 (Сто девяносто семь тысяч шестьдесят семь) рублей 2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сен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tabs>
          <w:tab w:val="clear" w:pos="708"/>
          <w:tab w:val="left" w:pos="3645" w:leader="none"/>
        </w:tabs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ab/>
      </w: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1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1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WW2"/>
      <w:tabs>
        <w:tab w:val="clear" w:pos="6096"/>
        <w:tab w:val="left" w:pos="5245" w:leader="none"/>
        <w:tab w:val="left" w:pos="5954" w:leader="none"/>
      </w:tabs>
      <w:snapToGrid w:val="false"/>
      <w:spacing w:lineRule="atLeast" w:line="200"/>
      <w:rPr>
        <w:szCs w:val="20"/>
      </w:rPr>
    </w:pPr>
    <w:r>
      <w:rPr>
        <w:b/>
        <w:bCs/>
        <w:szCs w:val="20"/>
      </w:rPr>
      <w:t xml:space="preserve">__________________ </w:t>
    </w:r>
    <w:r>
      <w:rPr>
        <w:b/>
        <w:szCs w:val="20"/>
      </w:rPr>
      <w:t>Е.Н. Стрелин</w:t>
      <w:tab/>
    </w:r>
    <w:r>
      <w:rPr>
        <w:b/>
        <w:bCs/>
        <w:szCs w:val="20"/>
      </w:rPr>
      <w:t xml:space="preserve">________________ </w:t>
    </w:r>
    <w:r>
      <w:rPr>
        <w:b/>
        <w:szCs w:val="20"/>
      </w:rPr>
      <w:t>Д.В. Пивовар</w:t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09-25T08:47:00Z</cp:lastPrinted>
  <dcterms:modified xsi:type="dcterms:W3CDTF">2018-09-25T05:21:00Z</dcterms:modified>
  <cp:revision>406</cp:revision>
  <dc:subject/>
  <dc:title>Договор купли-продажи оборудования</dc:title>
</cp:coreProperties>
</file>