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сент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6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95545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КЛ-10кВ от ТП-30 (по генплану) до ТП-29 (по генплану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КЛ-0,4кВ от ТП-29 (по генплану) до ВРУ-1 жилого дома №15 (по генплану) по адресу: г. Саратов, Кировский район, жилой район «Солнечный-2», микрорайон №10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0,4кВ от ТП-29 (по генплану) до ВРУ-2 жилого дома №15 (по генплану) по адресу: г. Саратов, Кировский район, жилой район «Солнечный-2», микрорайон №10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5.09.2018 года по 30.11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Прокладка 2КЛ-10кВ от РУ-10кВ ТП-30 (по генплану) до РУ-10кВ ТП-29 (по генплану), АСБл-10-3х150мм2 общей протяженностью 36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Прокладка 2КЛ-0,4кВ от РУ-0,4кВ ТП-29 (по генплану) до ВРУ-1 жилого дома №15 (по генплану), АСБ-1-4х120мм2 общей протяженностью 10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Прокладка 2КЛ-0,4кВ от РУ-0,4кВ ТП-29 (по генплану) до ВРУ-2 жилого дома №15 (по генплану), АСБ-1-4х95мм2 общей протяженностью 17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 081 226 (Два миллиона восемьдесят одна тысяча двести двадцать шесть) рублей 74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9-25T07:34:00Z</dcterms:modified>
  <cp:revision>200</cp:revision>
  <dc:subject/>
  <dc:title/>
</cp:coreProperties>
</file>