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10кВ от РУ-10кВ ТП-30 (по генплану) до РУ-10кВ ТП-29 (по генплану), АСБл-10-3х150мм2 общей протяженностью 3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У-0,4кВ ТП-29 (по генплану) до ВРУ-1 жилого дома №15 (по генплану), АСБ-1-4х120мм2 общей протяженностью 1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У-0,4кВ ТП-29 (по генплану) до ВРУ-2 жилого дома №15 (по генплану), АСБ-1-4х95мм2 общей протяженностью 17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887-16-ит от 26.07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081 226 (Два миллиона восемьдесят одна тысяча двести двадцать шесть) рублей  74 коп., в том числе НДС 18 % - 317 475 (Триста семнадцать тысяч четыреста семьдесят пять) рублей    2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4 368 (Шестьсот двадцать четыре тысячи триста шестьсот восем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5 242 (Девяносто пять тысяч двести сорок два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9-21T14:16:00Z</cp:lastPrinted>
  <dcterms:modified xsi:type="dcterms:W3CDTF">2018-09-25T05:59:00Z</dcterms:modified>
  <cp:revision>402</cp:revision>
  <dc:subject/>
  <dc:title>Договор купли-продажи оборудования</dc:title>
</cp:coreProperties>
</file>