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877"/>
      </w:tblGrid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887-16-ит от 26.07.2016 года. ТУ №3563 от 31.05.2016 год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-30 (по генплану) до ТП-29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29 (по генплану) до ВРУ-1 жилого дома №15 (по генплану) по адресу: г. Саратов, Кировский район, жилой район «Солнечный-2», микрорайон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29 (по генплану) до ВРУ-2 жилого дома №15 (по генплану) по адресу: г. Саратов, Кировский район, жилой район «Солнечный-2», микрорайон №10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10кВ от РУ-10кВ ТП-30 (по генплану) до РУ-10кВ ТП-29 (по генплану),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0,4кВ от РУ-0,4кВ ТП-29 (по генплану) до ВРУ-1 жилого дома №15 (по генплану)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0,4кВ от РУ-0,4кВ ТП-29 (по генплану) до ВРУ-2 жилого дома №15 (по генплану)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7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9.2018 года по 30.11.2018 года. </w:t>
            </w:r>
          </w:p>
        </w:tc>
      </w:tr>
      <w:tr>
        <w:trPr>
          <w:trHeight w:val="18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Строительство ТП-30 (по генплану) по типу К-42-630М4 с прокладкой 2-х кабелей 10кВ от ТП–29 (по генплану) до новой ТП-30(по генплану), 2-х кабелей 0,4кВ от новой ТП-30 до ВРУ1 ж.д.№16 и 6-ти кабелей 0,4кВ от новой ТП-30 (по генплану) до ВРУ1, ВРУ-2 и ВРУ-3 ж.д.№17 по адресу: г. Саратов, Кировский район, ж/р «Солнечный–2», микрорайон №10». Шифр 30-10-15-1 Э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Строительство ТП-29 (по генплану) по типу К-42-630М4 с прокладкой 2-х кабелей 10кВ от ТП–31 (по генплану) до новой ТП-29(по генплану). Прокладка 2-х кабелей 0,4кВ от новой ТП-29 (по генплану) до ВРУ-1 ж.д.№14 и 4-х кабелей 0,4кВ от новой ТП-29 (по генплану) до ВРУ 1 и ВРУ 2 ж.д. №15 по адресу: г. Саратов, Кировский район, ж/р «Солнечный–2», микрорайон №10». Шифр 29-10-15-1 ЭС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9-18T10:21:00Z</cp:lastPrinted>
  <dcterms:modified xsi:type="dcterms:W3CDTF">2018-09-25T05:32:00Z</dcterms:modified>
  <cp:revision>200</cp:revision>
  <dc:subject/>
  <dc:title>Приложение № 1</dc:title>
</cp:coreProperties>
</file>