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en-US"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договору №___ от  «___» _________2018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оказание услуг по выполнению комплекса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установлению охранных зон объектов электросетевого хозяйст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на выполнение комплекса работ по установлению охранных з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объектов электросетевого хозяйства ЗАО «СПГЭС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214"/>
      </w:tblGrid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снование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1. Производственная программа ЗАО «СПГЭС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. 80 Плана закупок на 2018 год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Заказчик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Объекты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 Объекты электросетевого хозяйства (ОЭХ)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1. Кабельные линии электропередачи (КЛ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2. Воздушные линии электропередачи (ВЛ, ВЛИ)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Цель производства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 Установление зон с особыми условиями использования территорий (охранных зон) и внесение в Единый государственный реестр недвижимости сведений о границах таких зон.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став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 Определение координат характерных точек контуров объектов электросетевого хозяйства и их охранных зон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 формирования указанного документа в формате XML, с целью внесения в Единый государственный реестр недвижимости сведений   о  зонах   с   особыми      условиями использования территорий – подготовка карт-плана охранной зоны объекта электросетевого хозяйства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3. Установление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одготовка заявления о согласовании границ охранной зоны объекта электросетевого хозяйства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получение решения (акта) уполномоченного органа о согласовании границ охранной зоны объекта электросетевого хозяйства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4.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5. Получение выписки о зоне с особыми условиями использования территорий (охранной зоны объекта электросетевого хозяйства) в уполномоченном органе или кадастрового плана территории, содержащего сведения об указанной зоне с особыми условиями использования территорий.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6. 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 месторасположения объектов электросетевого хозяйств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ВЛИ -0,4кВ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по ул.В.Стрелковка, б/н до границы зем.участка по адресу: г.Саратов, ул.В.Стрелковка, уч.№ 48/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25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существ. опоры у 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в пос.Верх.Стрелковка до границы зем. участка заявителя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аратов, ул.В.Стрелковка, уч.№12/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существующей опоры у 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по 6-му Динамовскому пр, 116/1 до границы зем. участка №112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88 м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у ж.дома №11 по ул. Верхняя Стрелковка  до ж.дома №11 по 6-му Динамовскому пр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75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по 7-му Динамовскому пр. д.№1а до гр.земельного участка № 28 по адресу: г. Саратов, пос.Новая Стрелковка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16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от </w:t>
            </w:r>
            <w:r>
              <w:rPr>
                <w:b/>
                <w:iCs/>
                <w:sz w:val="20"/>
                <w:szCs w:val="20"/>
              </w:rPr>
              <w:t>ТП-729</w:t>
            </w:r>
            <w:r>
              <w:rPr>
                <w:iCs/>
                <w:sz w:val="20"/>
                <w:szCs w:val="20"/>
              </w:rPr>
              <w:t>, направление на сеть «к 7-у Динамовскому вверх» от существующей ж/б опоры  до  установленной ж/б опоры  по уст. и сущ. ж/б опорам по адресу: г. Саратов,  ул. Верхняя Стрелковка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31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(направление на сеть «к Верхней Стрелковке»): от существующей ж/б опоры №2-01/4 до установленной ж/б опоры №2-04/4  по адресу: г. Саратов, 6-й Динамовский проезд, б/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тяженность – 79 м;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29</w:t>
            </w:r>
            <w:r>
              <w:rPr>
                <w:sz w:val="20"/>
                <w:szCs w:val="20"/>
              </w:rPr>
              <w:t xml:space="preserve"> (направление на сеть «к Верхней Стрелковке»): от существующей ж/б опоры №3-08/2 до установленной ж/б опоры №1-08/4 по адресу: г. Саратов, 6-й Стрелковский проезд, № 9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58 м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>, расположенной в Новосоколовогорском ж/районе до границы зем.участка №20 жилой группы №13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ротяженность – 45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сущ.опоры 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до зем.участка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Новосоколовогорский ж/район, б/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47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существующей опоры ВЛИ-0,4 кВ 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до пересечения ул.Муленкова/Автомобильная, б/н в Новосоколовогорский ж/район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53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к ул. Турковской») от существующей ж/б опоры № 1-00/19 по ул. Турковской до установленной ж/б опоры № 1-03/4 по ул. Самойловская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аратов, ул. Самойловская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22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ул. Турковская»): от вновь установленной промежуточной ж/б опоры №1-06/4 до вновь установленной концевой ж/б опоры №1-18/8 по вновь установленным ж/б опорам по адресу: г. Саратов, Новосоколовогорский жилой район, уч. 14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23 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от </w:t>
            </w:r>
            <w:r>
              <w:rPr>
                <w:b/>
                <w:iCs/>
                <w:color w:val="000000"/>
                <w:sz w:val="20"/>
                <w:szCs w:val="20"/>
              </w:rPr>
              <w:t>ТП-738</w:t>
            </w:r>
            <w:r>
              <w:rPr>
                <w:iCs/>
                <w:sz w:val="20"/>
                <w:szCs w:val="20"/>
              </w:rPr>
              <w:t xml:space="preserve"> (направление на сеть «к ул. Турковская, Л1» от существующей ж/б опоры №1-18/8 до установленной ж/б опоры №1-18/10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 адресу г. Саратов, Новосоколовогорский жил.район, уч. №8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3 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Л-1  ул. Турковская»): от существующей промежуточной ж/б опоры № 1-05/3 до существующей промежуточной  ж/б опоры №1-04/4 по вновь установленным ж/б опорам  по адресу: г. Саратов, Новосоколовогорский жилой район, уч. №23, ЖГ №13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04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к ул. Турковской»): от существующей ж/б опоры №1-12/17 до установленной ж/б опоры №1-16/9 по установленным ж/б опорам по адресу: г. Саратов, СТ «Комбайн», уч. №12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7 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к ул. Турковская»): по существующим и установленным  ж/б опор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. промежуточной ж/б опоры №1-02/5 до установленной концевой ж/б опоры №1-02/7;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от сущ. промежуточной ж/б опоры №1-02/3 до установленной концевой ж/б опоры №1-15/6 по адресу: г.Саратов, Новосоколовогорский ж/район, ЖГ-13, уч.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11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существующей опоры ВЛИ-0,4кВ 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>, расположенной в Новосоколовогорском ж/районе до зем. участка №1, ЖГ-1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3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к ул. Турковская»): от существующей ж/б опоры №1-12/3 до установленной ж/б опоры №1-14/5 по адресу: г. Саратов, Новосоколовогорский жилой район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4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к ул. Турковская»): от существующей ж/б опоры № 1-12/18 до установленной ж/б опоры № 1-12/21 по установленным ж/б опорам; опора ж/б -3шт.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аратов, СНТ «Комбайн-98», уч.1а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75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ВЛИ к ул. Турковского»): от существующей ж/б опоры №1-16/9 до вновь установленной концевой ж/б опоры №1-16/18 по вновь установленным ж/б опора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адресу: г. Саратов, 2-я Гуселка, СНТ «Комбайн-98», уч. 19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отяженность – 260 м 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8</w:t>
            </w:r>
            <w:r>
              <w:rPr>
                <w:sz w:val="20"/>
                <w:szCs w:val="20"/>
              </w:rPr>
              <w:t xml:space="preserve"> (направление на сеть «ВЛИ к ул. Турковская»): от существующей ж/б опоры №1-00/25 до установленной ж/б опоры №1-17/7 по адресу: г. Саратов, Новосоколовогорский жилой район, уч. №5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94 м 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установленной ж/б опоры №1-00/36 от </w:t>
            </w:r>
            <w:r>
              <w:rPr>
                <w:b/>
                <w:sz w:val="20"/>
                <w:szCs w:val="20"/>
              </w:rPr>
              <w:t>ТП-739</w:t>
            </w:r>
            <w:r>
              <w:rPr>
                <w:sz w:val="20"/>
                <w:szCs w:val="20"/>
              </w:rPr>
              <w:t xml:space="preserve"> до установленной ж/б опоры №1-00/37 (нитка «Б») (направление на сеть «ВЛИ ул. Исаева к ул. Автомобильной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9</w:t>
            </w:r>
            <w:r>
              <w:rPr>
                <w:sz w:val="20"/>
                <w:szCs w:val="20"/>
              </w:rPr>
              <w:t xml:space="preserve"> (направление на сеть «ВЛИ ул. Исаева к ул. Автомобильной»): от существующей ж/б опоры №1-00/35 до установленной ж/б опоры №1-00/3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установленной ж/б опоры №1-00/37 до установленной ж/б опоры № 1-00/38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Новосоколовогорский жилой район, уч. 26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98 м;</w:t>
            </w:r>
            <w:r>
              <w:rPr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 концевой опоры </w:t>
            </w:r>
            <w:r>
              <w:rPr>
                <w:b/>
                <w:sz w:val="20"/>
                <w:szCs w:val="20"/>
              </w:rPr>
              <w:t>КТП-792</w:t>
            </w:r>
            <w:r>
              <w:rPr>
                <w:sz w:val="20"/>
                <w:szCs w:val="20"/>
              </w:rPr>
              <w:t xml:space="preserve"> до границы земельного участка №8 и №12 п.Елшанка, СНТ «Связист-94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78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792</w:t>
            </w:r>
            <w:r>
              <w:rPr>
                <w:sz w:val="20"/>
                <w:szCs w:val="20"/>
              </w:rPr>
              <w:t xml:space="preserve"> (направление на сеть «СНТ «Рассвет-65»): от существующей промежуточной ж/б опоры №1-02/9 до вновь установленной концевой ж/б опоры №1-09/2 по вновь установленной ж/б опор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адресу: г. Саратов, Ленинский район, 3-и сады, СНТ «Труд-66», уч. 11, 13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4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вывод на 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(направления на сеть «СНТ «Факел-55»), проложенная от РУ-0,4кВ яч. №3 </w:t>
            </w:r>
            <w:r>
              <w:rPr>
                <w:b/>
                <w:sz w:val="20"/>
                <w:szCs w:val="20"/>
              </w:rPr>
              <w:t>КТП-746</w:t>
            </w:r>
            <w:r>
              <w:rPr>
                <w:sz w:val="20"/>
                <w:szCs w:val="20"/>
              </w:rPr>
              <w:t xml:space="preserve"> до существующей пунктовой ж/б опоры №2-00/1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1412</w:t>
            </w:r>
            <w:r>
              <w:rPr>
                <w:sz w:val="20"/>
                <w:szCs w:val="20"/>
              </w:rPr>
              <w:t xml:space="preserve"> (направление на сеть «СНТ«Факел-55»): от существующей пунктовой ж/б опоры №2-00/1 до вновь установленной концевой ж/б опоры №3-00/12 по существующим ж/б, мет. и вновь установленным опорам по адресу: г.Саратов, п.Елшанк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15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ближайшей опоры ВЛИ-0,4кВ </w:t>
            </w:r>
            <w:r>
              <w:rPr>
                <w:b/>
                <w:sz w:val="20"/>
                <w:szCs w:val="20"/>
              </w:rPr>
              <w:t>ТП-746</w:t>
            </w:r>
            <w:r>
              <w:rPr>
                <w:sz w:val="20"/>
                <w:szCs w:val="20"/>
              </w:rPr>
              <w:t xml:space="preserve"> до границ земельных участков заявителей по адресам: г.Саратов, п.Елшанка, СНТ «Буровик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. №10, №43а, №112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249 м;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концевой опоры ВЛИ-0,4кВ </w:t>
            </w:r>
            <w:r>
              <w:rPr>
                <w:b/>
                <w:sz w:val="20"/>
                <w:szCs w:val="20"/>
              </w:rPr>
              <w:t>ТП-746</w:t>
            </w:r>
            <w:r>
              <w:rPr>
                <w:sz w:val="20"/>
                <w:szCs w:val="20"/>
              </w:rPr>
              <w:t xml:space="preserve"> до границ земельного участка  по адресу: г.Саратов, СНТ «Буровик», уч.№76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75 м;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ближайшей опоры ВЛИ-0,4кВ </w:t>
            </w:r>
            <w:r>
              <w:rPr>
                <w:b/>
                <w:sz w:val="20"/>
                <w:szCs w:val="20"/>
              </w:rPr>
              <w:t>ТП-746</w:t>
            </w:r>
            <w:r>
              <w:rPr>
                <w:sz w:val="20"/>
                <w:szCs w:val="20"/>
              </w:rPr>
              <w:t xml:space="preserve"> напротив земельного участка № 81 в СНТ «Буровик» до границы участка № 8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37 м;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46</w:t>
            </w:r>
            <w:r>
              <w:rPr>
                <w:sz w:val="20"/>
                <w:szCs w:val="20"/>
              </w:rPr>
              <w:t xml:space="preserve">, расположенной на терр.СНТ «Буровик» до границ зем.участка заявителя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урский тракт, СНТ «Тюльпан», уч.№2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ротяженность – 175 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746</w:t>
            </w:r>
            <w:r>
              <w:rPr>
                <w:sz w:val="20"/>
                <w:szCs w:val="20"/>
              </w:rPr>
              <w:t xml:space="preserve"> от ближайшей опоры до границ з/участка по адресу: г.Саратов, 5-й  Лагерный пр, 9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80 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 от РУ-0,4кВ </w:t>
            </w:r>
            <w:r>
              <w:rPr>
                <w:b/>
                <w:sz w:val="20"/>
                <w:szCs w:val="20"/>
              </w:rPr>
              <w:t>ТП-746</w:t>
            </w:r>
            <w:r>
              <w:rPr>
                <w:sz w:val="20"/>
                <w:szCs w:val="20"/>
              </w:rPr>
              <w:t xml:space="preserve"> от пунктовой опоры ВЛИ-0,4к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от пунктовой опоры до границ з/ участков №36, №36а по адресу: г. Саратов, ул Елшанская, СНТ «Буровик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тяженность – 192 м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. «А»  от промежуточной существующей ж/б опоры №1-00/4 до вновь установ. мет. опоры №1-04/1 ВЛИ-0,4кВ (направление «ВЛИ СПГЭС») </w:t>
            </w:r>
            <w:r>
              <w:rPr>
                <w:b/>
                <w:sz w:val="20"/>
                <w:szCs w:val="20"/>
              </w:rPr>
              <w:t>КТП-746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. «Б» от промежуточной существующей ж/б опоры №1-00/4 до вновь установ. мет. опоры №1-04/1 ВЛИ-0,4 кВ (направление «ВЛИ СПГЭС»)  </w:t>
            </w:r>
            <w:r>
              <w:rPr>
                <w:b/>
                <w:sz w:val="20"/>
                <w:szCs w:val="20"/>
              </w:rPr>
              <w:t>КТП-74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КТП-746</w:t>
            </w:r>
            <w:r>
              <w:rPr>
                <w:sz w:val="20"/>
                <w:szCs w:val="20"/>
              </w:rPr>
              <w:t xml:space="preserve"> (направление на сеть «ВЛИ СПГЭС»): от вновь установ. мет. опоры №1-04/1 до вновь установленной концевой ж/б опоры №1-04/4 по вновь установленным ж/б опор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Саратов, п. Елшанка, Сокурский тракт, СНТ «Строитель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-й Лагерный проезд, уч. 20, 41, 47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207 м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-ВЛИ-0,4кВ/КТП-746</w:t>
            </w:r>
            <w:r>
              <w:rPr>
                <w:sz w:val="20"/>
                <w:szCs w:val="20"/>
              </w:rPr>
              <w:t xml:space="preserve"> (направление на сеть «СПГЭС»): от существующей промежуточной ж/б опоры №1-00/6 до вновь установленной ж/б опоры №1-03/12 по вновь установленным ж/б опора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адресу: г. Саратов, Сокурский тракт, СНТ «Тюльпан»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385 м ;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существующей опоры ВЛИ-0,4кВ </w:t>
            </w:r>
            <w:r>
              <w:rPr>
                <w:b/>
                <w:sz w:val="20"/>
                <w:szCs w:val="20"/>
              </w:rPr>
              <w:t>ТП-568</w:t>
            </w:r>
            <w:r>
              <w:rPr>
                <w:sz w:val="20"/>
                <w:szCs w:val="20"/>
              </w:rPr>
              <w:t xml:space="preserve"> до з/участков по адресу: с-з «Комбайн», СНТ «Мечта-1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45 м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568</w:t>
            </w:r>
            <w:r>
              <w:rPr>
                <w:iCs/>
                <w:sz w:val="20"/>
                <w:szCs w:val="20"/>
              </w:rPr>
              <w:t xml:space="preserve"> (направление на сеть «СНТ Весна-98») от существующей  ж/б опоры №1-04/11 до  установленной ж/б опоры №1-04/14, 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. Саратов, совхоз «Комбайн», СНТ «Весна-98», уч.</w:t>
            </w:r>
            <w:r>
              <w:rPr>
                <w:iCs/>
                <w:sz w:val="22"/>
                <w:szCs w:val="22"/>
              </w:rPr>
              <w:t xml:space="preserve"> 6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20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568</w:t>
            </w:r>
            <w:r>
              <w:rPr>
                <w:iCs/>
                <w:sz w:val="20"/>
                <w:szCs w:val="20"/>
              </w:rPr>
              <w:t xml:space="preserve"> (направление на сеть «СНТ Весна-98») от существующей  ж/б опоры  №1-07/2 по вновь  установленным ж/б и мет. опорам  по адресу: г. Саратов, Соколовая гора, Алексеевский овраг, СНТ «Рассвет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598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концевой опоры ВЛИ-0,4кВ </w:t>
            </w:r>
            <w:r>
              <w:rPr>
                <w:b/>
                <w:sz w:val="20"/>
                <w:szCs w:val="20"/>
              </w:rPr>
              <w:t>ТП-568</w:t>
            </w:r>
            <w:r>
              <w:rPr>
                <w:sz w:val="20"/>
                <w:szCs w:val="20"/>
              </w:rPr>
              <w:t xml:space="preserve"> до границ земельного участка заявителя по адресу: г.Саратов, СНТ «Весна-98», уч.№30,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55 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568</w:t>
            </w:r>
            <w:r>
              <w:rPr>
                <w:sz w:val="20"/>
                <w:szCs w:val="20"/>
              </w:rPr>
              <w:t xml:space="preserve"> (направление на сеть «Л-1 Весна-98»): от вновь установленной ж/б опоры №1-06/1 до вновь установленной концевой ж/б опоры №1-14/1 по адресу: г. Саратов, СНТ «Весна-98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4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736</w:t>
            </w:r>
            <w:r>
              <w:rPr>
                <w:iCs/>
                <w:sz w:val="20"/>
                <w:szCs w:val="20"/>
              </w:rPr>
              <w:t xml:space="preserve"> (направление на сеть «ВЛИ СНТ Весна-98») от существующей  ж/б опоры №2-05/4 до  установленной ж/б опоры №2-05/7 по установленным ж/б опорам (3 пролета) по адресу:  г. Саратов, совхоз «Комбайн», СНТ «Весна-98», уч. 195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0 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6</w:t>
            </w:r>
            <w:r>
              <w:rPr>
                <w:sz w:val="20"/>
                <w:szCs w:val="20"/>
              </w:rPr>
              <w:t xml:space="preserve"> (направление на сеть «СНТ Весна-98») от существующей концевой ж/б опоры № 1-00/6 до вновь установленной ж/б опоры № 1-01/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 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-ВЛИ-0,4кВ/ТП-736</w:t>
            </w:r>
            <w:r>
              <w:rPr>
                <w:iCs/>
                <w:sz w:val="20"/>
                <w:szCs w:val="20"/>
              </w:rPr>
              <w:t xml:space="preserve"> (направление на сеть «СНТ Весна-98») от существующей ж/б опоры №2-00/8 до установленной ж/б опоры №2-06/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по адресу г. Саратов,  Волжский район, совхоз «Комбайн»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2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существующей опоры №13 ВЛИ-0,4кВ </w:t>
            </w:r>
            <w:r>
              <w:rPr>
                <w:b/>
                <w:sz w:val="20"/>
                <w:szCs w:val="20"/>
              </w:rPr>
              <w:t>ТП-736</w:t>
            </w:r>
            <w:r>
              <w:rPr>
                <w:sz w:val="20"/>
                <w:szCs w:val="20"/>
              </w:rPr>
              <w:t xml:space="preserve"> до границ земельного участка заявителя </w:t>
            </w:r>
            <w:r>
              <w:rPr>
                <w:iCs/>
                <w:sz w:val="20"/>
                <w:szCs w:val="20"/>
              </w:rPr>
              <w:t>по адресу:  г. Саратов, совхоз «Комбайн»,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НТ «Весна-98», уч. 256</w:t>
            </w:r>
            <w:r>
              <w:rPr>
                <w:sz w:val="20"/>
                <w:szCs w:val="20"/>
              </w:rPr>
              <w:t>, уч. 27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20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6</w:t>
            </w:r>
            <w:r>
              <w:rPr>
                <w:sz w:val="20"/>
                <w:szCs w:val="20"/>
              </w:rPr>
              <w:t xml:space="preserve"> (направление на сеть «Весна-98»): от существующей концевой ж/б опоры № 2-02/15 до вновь  установленной ж/б опоры № 2-02/18 по вновь установленным ж/б опорам по адрес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Саратов, 3-й Питерский пр, 2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8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РУ-0,4кВ </w:t>
            </w:r>
            <w:r>
              <w:rPr>
                <w:b/>
                <w:sz w:val="20"/>
                <w:szCs w:val="20"/>
              </w:rPr>
              <w:t>ТП-736</w:t>
            </w:r>
            <w:r>
              <w:rPr>
                <w:sz w:val="20"/>
                <w:szCs w:val="20"/>
              </w:rPr>
              <w:t xml:space="preserve"> по существующим опорам до существующей ж/б опоры № 13  по адресу: г. Саратов, </w:t>
            </w:r>
            <w:r>
              <w:rPr>
                <w:iCs/>
                <w:sz w:val="20"/>
                <w:szCs w:val="20"/>
              </w:rPr>
              <w:t>совхоз «Комбайн», СНТ «Весна-98»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72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К</w:t>
            </w:r>
            <w:r>
              <w:rPr>
                <w:b/>
                <w:sz w:val="20"/>
                <w:szCs w:val="20"/>
              </w:rPr>
              <w:t>ТП-997</w:t>
            </w:r>
            <w:r>
              <w:rPr>
                <w:sz w:val="20"/>
                <w:szCs w:val="20"/>
              </w:rPr>
              <w:t xml:space="preserve"> (направление на сеть «к Монахову пруду»): от существующей мет. опоры МУП «Саргорсвет» № 2-05/1а до существующей мет. опоры МУП «Саргорсвет» № 2-05/1д по существующим мет. опорам МУП «Саргорсвет» по адресу: г. Саратов, жилой район «Мирный», уч.65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00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997</w:t>
            </w:r>
            <w:r>
              <w:rPr>
                <w:sz w:val="20"/>
                <w:szCs w:val="20"/>
              </w:rPr>
              <w:t xml:space="preserve"> (направление на сеть ВЛИ к «Монахову пруду»): от существующей ж/б опоры №2-04/2 до вновь установленной ж/б опоры №2-04/4 по адресу: г. Саратов, жилой район «Мирный», уч.69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2 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997</w:t>
            </w:r>
            <w:r>
              <w:rPr>
                <w:sz w:val="20"/>
                <w:szCs w:val="20"/>
              </w:rPr>
              <w:t xml:space="preserve"> (направление на сеть «к Монашевскому пруду»): от существующей ж/б опор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05/1 до вновь установленной концевой ж/б опоры №2-05/7 по вновь установленным ж/б опорам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Саратов, ул. 1-я  Гусёлка, 9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42 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997</w:t>
            </w:r>
            <w:r>
              <w:rPr>
                <w:sz w:val="20"/>
                <w:szCs w:val="20"/>
              </w:rPr>
              <w:t xml:space="preserve"> (направление на сеть «к Монахову пруду»): от существующей ж/б опоры №2-00/28 до вновь установленной концевой ж/б опоры №2-00/35 по вновь установленным ж/б опорам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Кировский район, ул. Новоржевского, уч №1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90 м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2КЛ-0,4кВ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b/>
                <w:sz w:val="20"/>
                <w:szCs w:val="20"/>
              </w:rPr>
              <w:t>РП «Тарховский</w:t>
            </w:r>
            <w:r>
              <w:rPr>
                <w:sz w:val="20"/>
                <w:szCs w:val="20"/>
              </w:rPr>
              <w:t xml:space="preserve">» по ул.Тархова/2-я Электронная, б/н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 №1, №2 помещения Д/С по ул.Бардина, 3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1557</w:t>
            </w:r>
            <w:r>
              <w:rPr>
                <w:sz w:val="20"/>
                <w:szCs w:val="20"/>
              </w:rPr>
              <w:t>, расположенной на ул.Прудная,4 до здания пожарного депо по адресу: г. Саратов, пос.Комсомольский, ул.Прудная / Монтажная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- 420 м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1кВ</w:t>
            </w:r>
            <w:r>
              <w:rPr>
                <w:iCs/>
                <w:sz w:val="20"/>
                <w:szCs w:val="20"/>
              </w:rPr>
              <w:t xml:space="preserve"> от </w:t>
            </w:r>
            <w:r>
              <w:rPr>
                <w:b/>
                <w:iCs/>
                <w:sz w:val="20"/>
                <w:szCs w:val="20"/>
              </w:rPr>
              <w:t>КТП-410</w:t>
            </w:r>
            <w:r>
              <w:rPr>
                <w:iCs/>
                <w:sz w:val="20"/>
                <w:szCs w:val="20"/>
              </w:rPr>
              <w:t xml:space="preserve"> направление на сеть «к ул. Медовой» от  сущ. пунктовой  ж/б опоры  до установленной ж/б  опоры №1-00/6 в 6-ти  пролётах по адресу: г. Саратов, ул. Медовая, б/н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95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1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КТП-410</w:t>
            </w:r>
            <w:r>
              <w:rPr>
                <w:iCs/>
                <w:sz w:val="20"/>
                <w:szCs w:val="20"/>
              </w:rPr>
              <w:t xml:space="preserve"> направление на сеть «к ул. Медовая, 52» от  сущ.  ж/б опоры №11 ВЛ-10 кВ  до сущ. ж/б опоры №10 ВЛ-10 кВ 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. Саратов, пос. Северный, СТ «Дружба», уч. 325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 32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направление на сеть «к ул. Медовая» от опоры №10 ВЛ-10кВ «</w:t>
            </w:r>
            <w:r>
              <w:rPr>
                <w:b/>
                <w:iCs/>
                <w:sz w:val="20"/>
                <w:szCs w:val="20"/>
              </w:rPr>
              <w:t>КТП-410</w:t>
            </w: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ТП-180»,</w:t>
            </w:r>
            <w:r>
              <w:rPr>
                <w:iCs/>
                <w:sz w:val="20"/>
                <w:szCs w:val="20"/>
              </w:rPr>
              <w:t xml:space="preserve">  с использованием существующих опор ВЛ-10кВ до границ земельного участка по адресу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. Саратов, ул. Медовая, 28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65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410</w:t>
            </w:r>
            <w:r>
              <w:rPr>
                <w:sz w:val="20"/>
                <w:szCs w:val="20"/>
              </w:rPr>
              <w:t xml:space="preserve"> (направление на сеть «Электрик-65»): от вновь установленной концевой мет. опоры №2-00/1 до вновь установленной ж/б опоры №2-00/6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новь установленной ж/б опоры №2-00/6 до вновь установленной ж/б опоры №2-00/10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новь установленной ж/б опоры №2-00/6 до вновь установленной ж/б опоры №2-01/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1-й Терновый проезд и 2-й Терновый проезд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62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657</w:t>
            </w:r>
            <w:r>
              <w:rPr>
                <w:iCs/>
                <w:sz w:val="20"/>
                <w:szCs w:val="20"/>
              </w:rPr>
              <w:t xml:space="preserve"> направление на сеть  «к ул. Покровской» от существующей  ж/б опоры №1-00/23 до вновь   установленной ж/б опоры №1-00/29 по вновь установленным ж/б опорам, 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Новосоколовогоский жилой район, уч.7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657</w:t>
            </w:r>
            <w:r>
              <w:rPr>
                <w:sz w:val="20"/>
                <w:szCs w:val="20"/>
              </w:rPr>
              <w:t xml:space="preserve"> (направление на сеть «Покровская к ул. Бр.Никитиных»): от существующей ж/б опоры № 1-00/13 до  установленной ж/б опоры № 1-01/10 по адресу: г. Саратов, Новосоколовогорский жилой район, уч. №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83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657</w:t>
            </w:r>
            <w:r>
              <w:rPr>
                <w:iCs/>
                <w:sz w:val="20"/>
                <w:szCs w:val="20"/>
              </w:rPr>
              <w:t xml:space="preserve"> (направление на сеть «к ул. Самойловская»): от сущ. ж/б опоры №3-03/13 до уст. ж/б опоры №3-04/15 по вновь уст. ж/б, и мет. опорам </w:t>
            </w:r>
            <w:r>
              <w:rPr>
                <w:b/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по адресу: г. Саратов, ул. Гуселковская, 6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404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/ТП-657</w:t>
            </w:r>
            <w:r>
              <w:rPr>
                <w:sz w:val="20"/>
                <w:szCs w:val="20"/>
              </w:rPr>
              <w:t xml:space="preserve"> (направление на сеть «ул. Покровская к ул. Братьев Никитиных»): от существующей металлической опоры № 1-00/11 по установленным и существующим ж/б и металлическим опорам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ествующей металлической опоры №1-00/11 до установленной металлической опоры №1-03/19;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от существующей ж/б опоры №1-03/7 до существующей ж/б опоры №1-04/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адресу: г.Саратов,  Новосоколовогорский жилой район, уч. 1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957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657</w:t>
            </w:r>
            <w:r>
              <w:rPr>
                <w:sz w:val="20"/>
                <w:szCs w:val="20"/>
              </w:rPr>
              <w:t xml:space="preserve"> (направление на сеть «к ул.Покровской») от существующей металлической опоры № 1-00/2 до  установленной ж/б опоры №1-01/5 по  установленным ж/б опорам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аратов, Новосоколовогорский жилой район, ЖГ-9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31 м 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657</w:t>
            </w:r>
            <w:r>
              <w:rPr>
                <w:sz w:val="20"/>
                <w:szCs w:val="20"/>
              </w:rPr>
              <w:t xml:space="preserve"> (направление на сеть «Л-3 к ул. Самойловская»): от сущ. мет. опоры №1-00/1 по существующим и установленным мет. и ж/б опор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сущ. мет. опоры №1-00/1 до установленной мет. опоры №3-03/3);</w:t>
              <w:br/>
              <w:t xml:space="preserve">-от сущ. мет. опоры №2-00/5 до сущ. ж/б опоры №3-01/2; от сущ. ж/б опоры №3-00/3 до сущ. ж/б опоры №3-00/11;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установленной мет. опоры №3-03/3 до сущ. ж/б опоры №3-03/13)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. ж/б опоры №2-00/9 до сущ. ж/б опоры №2-02/1; от сущ. ж/б опоры №3-00/11 до сущ. ж/б опоры №3-03/13)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. мет. опоры №2-00/2 до сущ. ж/б опоры №2-01/2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. ж/б опоры №3-01/2 до сущ. ж/б опоры №1-00/5;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. ж/б опоры №1-00/4 до мет. опоры б/н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 сущ. ж/б опоры №3-00/8 до сущ. ж/б опоры №3-02/1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сущ. ж/б опоры №3-03/13 до сущ. ж/б опоры №3-03/14 по адрес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тов, ул. Самойловская, ул. Хрустальна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175 м ;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РП-Юбилейный</w:t>
            </w:r>
            <w:r>
              <w:rPr>
                <w:iCs/>
                <w:sz w:val="20"/>
                <w:szCs w:val="20"/>
              </w:rPr>
              <w:t xml:space="preserve"> направление на сеть к «ул. Муленкова вниз» от сущ.  ж/б опоры №1-00/12 до сущ. ж/б опоры №1-00/24  по адресу:  г. Саратов,  Кировский район, Новосоколовогорский жилой район, уч. №8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90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РП-Юбилейный</w:t>
            </w:r>
            <w:r>
              <w:rPr>
                <w:iCs/>
                <w:sz w:val="20"/>
                <w:szCs w:val="20"/>
              </w:rPr>
              <w:t xml:space="preserve"> от существующей ж/б опоры  (направление на сеть «ул. Муленкова, вниз») по вновь установленным  ж/б опорам  до границ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ем. участка по адресу: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. Саратов, Новосоколовогорский жилой район, уч. №10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96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сущ.опоры ВЛИ-0,4кВ </w:t>
            </w:r>
            <w:r>
              <w:rPr>
                <w:b/>
                <w:sz w:val="20"/>
                <w:szCs w:val="20"/>
              </w:rPr>
              <w:t>РП- Юбилейный</w:t>
            </w:r>
            <w:r>
              <w:rPr>
                <w:sz w:val="20"/>
                <w:szCs w:val="20"/>
              </w:rPr>
              <w:t xml:space="preserve">, расположенной на ул. Бр. Никитиных до границ зем. участка № 28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соколовогорском жилой районе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92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 -0,4кВ</w:t>
            </w:r>
            <w:r>
              <w:rPr>
                <w:sz w:val="20"/>
                <w:szCs w:val="20"/>
              </w:rPr>
              <w:t xml:space="preserve"> от ближайшей опоры ВЛИ-0,4кВ </w:t>
            </w:r>
            <w:r>
              <w:rPr>
                <w:b/>
                <w:sz w:val="20"/>
                <w:szCs w:val="20"/>
              </w:rPr>
              <w:t>РП-Юбилейный</w:t>
            </w:r>
            <w:r>
              <w:rPr>
                <w:sz w:val="20"/>
                <w:szCs w:val="20"/>
              </w:rPr>
              <w:t xml:space="preserve"> до границ зем. участка № 3, № 4 в Новосоколовогорском ж/районе, ЖГ-9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5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РП-Юбилейный</w:t>
            </w:r>
            <w:r>
              <w:rPr>
                <w:sz w:val="20"/>
                <w:szCs w:val="20"/>
              </w:rPr>
              <w:t xml:space="preserve"> (направление на сеть «к ул. Муленкова, вниз»): от существующей ж/б опоры № 1-03/4 до установленной ж/б опоры № 1-05/5 по установленным ж/б опорам по адресу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Новосоколовогорский жилой район, уч.23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14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КТП-946</w:t>
            </w:r>
            <w:r>
              <w:rPr>
                <w:iCs/>
                <w:sz w:val="20"/>
                <w:szCs w:val="20"/>
              </w:rPr>
              <w:t xml:space="preserve"> направление на сеть    «Л-2», от сущ. пунктовой  мет. опоры у КТП-946 до установленной ж/б опоры №2-02/7  по сущ. мет. и уст. ж/б опорам  по адресу: г. Саратов, ул. Песчано-Уметская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8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 /</w:t>
            </w:r>
            <w:r>
              <w:rPr>
                <w:b/>
                <w:iCs/>
                <w:sz w:val="20"/>
                <w:szCs w:val="20"/>
              </w:rPr>
              <w:t>КТП-946</w:t>
            </w:r>
            <w:r>
              <w:rPr>
                <w:iCs/>
                <w:sz w:val="20"/>
                <w:szCs w:val="20"/>
              </w:rPr>
              <w:t xml:space="preserve"> направление на сеть  «Л-3» от сущ. пунктовой мет. опоры  до вновь установленной ж/б опоры №3-00/20 по сущ. и вновь установленным мет. и ж/б опорам,  по адресу: г. Саратов, Ленинский район, ул. Песчанно-Уметская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760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 от новой </w:t>
            </w:r>
            <w:r>
              <w:rPr>
                <w:b/>
                <w:sz w:val="20"/>
                <w:szCs w:val="20"/>
              </w:rPr>
              <w:t>КТП-759</w:t>
            </w:r>
            <w:r>
              <w:rPr>
                <w:sz w:val="20"/>
                <w:szCs w:val="20"/>
              </w:rPr>
              <w:t xml:space="preserve"> до врезки в КЛ-10кВ к РП-Елшанск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 от новой КТП до врезки в КЛ-10кВ к ТП-1973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ул.Песчано-Уметская, 41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435 м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740</w:t>
            </w:r>
            <w:r>
              <w:rPr>
                <w:iCs/>
                <w:sz w:val="20"/>
                <w:szCs w:val="20"/>
              </w:rPr>
              <w:t xml:space="preserve"> направление на сеть «ВЛИ СНТ «Друзья природы» от сущ.  ж/б опоры №3-00/14 по установленным ж/б и дер. опорам до  уст. ж/б опоры №3-02/16 от уст. ж/б опоры №3-02/6 до уст. ж/б опоры №3-03/2 по уст. ж/б опорам, 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 .Саратов, Алексеевский овраг, СНТ «Друзья природы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504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40</w:t>
            </w:r>
            <w:r>
              <w:rPr>
                <w:sz w:val="20"/>
                <w:szCs w:val="20"/>
              </w:rPr>
              <w:t xml:space="preserve"> (направление на сеть ВЛИ СНТ«Друзья природы»): от существующей дер. опоры №3-05/3 до вновь установленной ж/б опоры №3-11/2  по адресу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аратов, Алексеевский овраг, СНТ «Друзья природы», уч. 91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1 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КТП-748</w:t>
            </w:r>
            <w:r>
              <w:rPr>
                <w:sz w:val="20"/>
                <w:szCs w:val="20"/>
              </w:rPr>
              <w:t xml:space="preserve"> (направление на сеть «Л1»): от существующей промежуточной ж/б опоры №1-00/5 до вновь установленной ж/б опоры №1-02/25 по существующим и вновь установленным ж/б опорам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. Саратов, 3-и сады, СНТ «Труд-66», уч. №68, уч. №3, уч. №327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728 м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787</w:t>
            </w:r>
            <w:r>
              <w:rPr>
                <w:sz w:val="20"/>
                <w:szCs w:val="20"/>
              </w:rPr>
              <w:t xml:space="preserve"> (направление на сеть СПГЭС) от существующей ж/б опоры  №1-01/1 до установленной ж/б  опоры № 1-03/6 по вновь установленным ж/б опор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Саратовский район, пос. Расково, ул. Солнечная, уч. 71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86 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КТП-787</w:t>
            </w:r>
            <w:r>
              <w:rPr>
                <w:iCs/>
                <w:sz w:val="20"/>
                <w:szCs w:val="20"/>
              </w:rPr>
              <w:t xml:space="preserve"> (направление на сеть «Л-1») от  существующей пунктовой мет. опоры №1-00/1по вновь установленным ж/б опорам №№1-00/2÷1-00/14 до границ зем. участка заявителя, расположенного по адресу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>Саратовский район, пос. Расково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50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 xml:space="preserve">/ </w:t>
            </w:r>
            <w:r>
              <w:rPr>
                <w:b/>
                <w:iCs/>
                <w:sz w:val="20"/>
                <w:szCs w:val="20"/>
              </w:rPr>
              <w:t>КТП-787</w:t>
            </w:r>
            <w:r>
              <w:rPr>
                <w:iCs/>
                <w:sz w:val="20"/>
                <w:szCs w:val="20"/>
              </w:rPr>
              <w:t xml:space="preserve"> направление на сеть «Л-1» от существующей  ж/б опоры № 1-00/5 по установленным мет. и  ж/б опорам до границы зем. участка заявителя  по адресу: Саратовский район,  пос. Расково, ул. Юбилейная, 21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86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- 2КЛ-10кВ </w:t>
            </w:r>
            <w:r>
              <w:rPr>
                <w:sz w:val="20"/>
                <w:szCs w:val="20"/>
              </w:rPr>
              <w:t>от</w:t>
            </w:r>
            <w:r>
              <w:rPr>
                <w:b/>
                <w:sz w:val="20"/>
                <w:szCs w:val="20"/>
              </w:rPr>
              <w:t xml:space="preserve"> КТП-787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b/>
                <w:sz w:val="20"/>
                <w:szCs w:val="20"/>
              </w:rPr>
              <w:t>ТП-839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2КЛ-10кВ</w:t>
            </w:r>
            <w:r>
              <w:rPr>
                <w:sz w:val="20"/>
                <w:szCs w:val="20"/>
              </w:rPr>
              <w:t xml:space="preserve"> от  </w:t>
            </w:r>
            <w:r>
              <w:rPr>
                <w:b/>
                <w:sz w:val="20"/>
                <w:szCs w:val="20"/>
              </w:rPr>
              <w:t>КТП-787</w:t>
            </w:r>
            <w:r>
              <w:rPr>
                <w:sz w:val="20"/>
                <w:szCs w:val="20"/>
              </w:rPr>
              <w:t xml:space="preserve"> до установленной ж/б опоры №1 по адресу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товская область, Сарат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лях АОЗТ «Нитрон-Агро», пос. Расково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067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РУ-0,4кВ </w:t>
            </w:r>
            <w:r>
              <w:rPr>
                <w:b/>
                <w:sz w:val="20"/>
                <w:szCs w:val="20"/>
              </w:rPr>
              <w:t>ТП-839</w:t>
            </w:r>
            <w:r>
              <w:rPr>
                <w:sz w:val="20"/>
                <w:szCs w:val="20"/>
              </w:rPr>
              <w:t xml:space="preserve"> до зем. участка по адрес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ратовский район, земли совхоза «Ленинский путь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«СТЭМК», пос. Расково, уч.№ 20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15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/ </w:t>
            </w:r>
            <w:r>
              <w:rPr>
                <w:b/>
                <w:iCs/>
                <w:sz w:val="20"/>
                <w:szCs w:val="20"/>
              </w:rPr>
              <w:t>ТП-839</w:t>
            </w:r>
            <w:r>
              <w:rPr>
                <w:iCs/>
                <w:sz w:val="20"/>
                <w:szCs w:val="20"/>
              </w:rPr>
              <w:t xml:space="preserve"> направление на сеть «СПГЭС» от существующей  концевой ж/б опоры № 1-01/1 до вновь установленной  ж/б опоры №1-01/7 до границы  участка заявителя  по адресу: Саратовский район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 землях АО «Нитрон-Агро», СТ «СТМЭК» уч.60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05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839</w:t>
            </w:r>
            <w:r>
              <w:rPr>
                <w:sz w:val="20"/>
                <w:szCs w:val="20"/>
              </w:rPr>
              <w:t xml:space="preserve"> (направление на сеть «Л-1»): от вновь установленной ж/б опоры №1-01/5 до вновь установленной ж/б опоры №1-02/2 и до установленной ж/б опоры № 1-06/2 по установленным опорам по адресу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аратовский район, пос. Расково, ТИЗ при С\Т «СТЭМК»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29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839</w:t>
            </w:r>
            <w:r>
              <w:rPr>
                <w:sz w:val="20"/>
                <w:szCs w:val="20"/>
              </w:rPr>
              <w:t xml:space="preserve"> (направление на сеть «Л-1»): от существующей ж/б опоры №1-00/2 до вновь установленной мет. опоры №1-02/2 по вновь установленным мет. опорам  по адресу: Саратовский 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 Расково, ул. Юбилейная, участок №1 «Г»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4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839</w:t>
            </w:r>
            <w:r>
              <w:rPr>
                <w:sz w:val="20"/>
                <w:szCs w:val="20"/>
              </w:rPr>
              <w:t xml:space="preserve"> (направление на сеть СПГЭС «Л-1»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 сущ. ж/б опоры №1-00/6 до установленной ж/б опоры №1-04/8 по адресу: Саратовский район, пос. Расково, ТИЗ «СТЭМК», уч. 5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тяженность – 196 м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 вывод на 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(направление «ВЛИ на храм»), проложенная от РУ-0,4 кВ II с.ш. яч. №4 </w:t>
            </w:r>
            <w:r>
              <w:rPr>
                <w:b/>
                <w:sz w:val="20"/>
                <w:szCs w:val="20"/>
              </w:rPr>
              <w:t>ТП-1108</w:t>
            </w:r>
            <w:r>
              <w:rPr>
                <w:sz w:val="20"/>
                <w:szCs w:val="20"/>
              </w:rPr>
              <w:t xml:space="preserve"> до вновь установленной пунктовой опоры №1-00/1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ввод в ВРУ Храма от концевой, вновь установленной ж/б опоры №1-00/9 ВЛИ-0,4 кВ (направление «ВЛИ на храм») ТП-1108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b/>
                <w:sz w:val="20"/>
                <w:szCs w:val="20"/>
              </w:rPr>
              <w:t>ТП-1108</w:t>
            </w:r>
            <w:r>
              <w:rPr>
                <w:sz w:val="20"/>
                <w:szCs w:val="20"/>
              </w:rPr>
              <w:t xml:space="preserve"> (направление на сеть «ВЛИ на храм»): от вновь установленной пунктовой мет. опоры №1-00/1 до вновь установленной концевой ж/б опоры №1-00/9 по установленным ж/б опорам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Заводской район, район взлетно-посадочной полосы САЗ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439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, проложенная от РУ-10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882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(№30 по ГП)</w:t>
            </w:r>
            <w:r>
              <w:rPr>
                <w:iCs/>
                <w:sz w:val="20"/>
                <w:szCs w:val="20"/>
              </w:rPr>
              <w:t xml:space="preserve"> до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ТП-884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, проложенная от РУ-10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 новой </w:t>
            </w:r>
            <w:r>
              <w:rPr>
                <w:b/>
                <w:iCs/>
                <w:sz w:val="20"/>
                <w:szCs w:val="20"/>
              </w:rPr>
              <w:t>ТП-882</w:t>
            </w:r>
            <w:r>
              <w:rPr>
                <w:iCs/>
                <w:sz w:val="20"/>
                <w:szCs w:val="20"/>
              </w:rPr>
              <w:t xml:space="preserve"> до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ТП-88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3 новой </w:t>
            </w:r>
            <w:r>
              <w:rPr>
                <w:b/>
                <w:iCs/>
                <w:sz w:val="20"/>
                <w:szCs w:val="20"/>
              </w:rPr>
              <w:t>ТП-882</w:t>
            </w:r>
            <w:r>
              <w:rPr>
                <w:iCs/>
                <w:sz w:val="20"/>
                <w:szCs w:val="20"/>
              </w:rPr>
              <w:t xml:space="preserve"> до ВРУ-0,4 кВ ж/д №16 (по г.п.) б/с «А» ввод №1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7 новой </w:t>
            </w:r>
            <w:r>
              <w:rPr>
                <w:b/>
                <w:iCs/>
                <w:sz w:val="20"/>
                <w:szCs w:val="20"/>
              </w:rPr>
              <w:t>ТП-882</w:t>
            </w:r>
            <w:r>
              <w:rPr>
                <w:iCs/>
                <w:sz w:val="20"/>
                <w:szCs w:val="20"/>
              </w:rPr>
              <w:t xml:space="preserve"> до ВРУ-0,4 кВ ж/д №16 (по г.п.) б/с «А» ввод №2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Кировский р-н, 2-я жилая группа микрорайона №10 жилого района  «Солнечный-2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протяженность – 601 м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  <w:u w:val="single"/>
              </w:rPr>
              <w:t>-</w:t>
            </w:r>
            <w:r>
              <w:rPr>
                <w:b/>
                <w:iCs/>
                <w:sz w:val="20"/>
                <w:szCs w:val="20"/>
              </w:rPr>
              <w:t xml:space="preserve">КЛ-10кВ, </w:t>
            </w:r>
            <w:r>
              <w:rPr>
                <w:iCs/>
                <w:sz w:val="20"/>
                <w:szCs w:val="20"/>
              </w:rPr>
              <w:t xml:space="preserve">проложенная от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(№44 по ГП)</w:t>
            </w:r>
            <w:r>
              <w:rPr>
                <w:bCs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о 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</w:t>
            </w:r>
            <w:r>
              <w:rPr>
                <w:b/>
                <w:iCs/>
                <w:sz w:val="20"/>
                <w:szCs w:val="20"/>
              </w:rPr>
              <w:t>ТП-860</w:t>
            </w:r>
            <w:r>
              <w:rPr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 кВ</w:t>
            </w:r>
            <w:r>
              <w:rPr>
                <w:iCs/>
                <w:sz w:val="20"/>
                <w:szCs w:val="20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ТП-860</w:t>
            </w:r>
            <w:r>
              <w:rPr>
                <w:i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1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ВРУ-0,4 кВ ж/д №1  (по генплану) б/с «Б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2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ВРУ-0,4 кВ ж/д №1 (по генплану) б/с «Б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 xml:space="preserve"> ввод №1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1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ВРУ-0,4 кВ ж/д №1 (по генплану) б/с «Г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2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ВРУ-0,4 кВ ж/д №1 (по генплану) б/с «Г»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 Саратов, Кировский р-н, микрорайон №7, жилой район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лнечный-2»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53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, проложенная от РУ-10 кВ I с.ш. яч. №3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№17 по ГП)</w:t>
            </w:r>
            <w:r>
              <w:rPr>
                <w:sz w:val="20"/>
                <w:szCs w:val="20"/>
              </w:rPr>
              <w:t xml:space="preserve"> до РУ-10 кВ I с.ш. яч. №3 ТП-900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10кВ,</w:t>
            </w:r>
            <w:r>
              <w:rPr>
                <w:sz w:val="20"/>
                <w:szCs w:val="20"/>
              </w:rPr>
              <w:t xml:space="preserve"> проложенная от РУ-10 кВ II с.ш. яч. №4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РУ-10 кВ II с.ш. яч. №4 ТП-90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 с.ш.  яч. №3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ж/д №10 (по г.п.) б/с «Е» ввод №1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, проложенная от РУ-0,4 кВ II с.ш. яч. №7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ж/д №10 (по г.п.) б/с «Е» ввод №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 с.ш. яч. №3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№1 ж/д №9 (по г.п.) б/с «Б» ввод №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I с.ш. яч. №7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№1 ж/д №9 (по г.п.) б/с «Б» ввод №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, проложенная от РУ-0,4 кВ I с.ш. яч. №3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№2 ж/д №9 (по г.п.) б/с «В» ввод №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I с.ш. яч. №5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№2 ж/д №9 (по г.п.) б/с «В» ввод №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 с.ш. яч. №1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№3 ж/д №9 (по г.п.) б/с «Е» ввод №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I с.ш. яч. №5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№3 ж/д №9 (по г.п.) б/с «Е» ввод №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 с.ш. яч. №1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ж/д №8 (по г.п.) б/с «Б» ввод №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I с.ш. яч. №5 новой </w:t>
            </w:r>
            <w:r>
              <w:rPr>
                <w:b/>
                <w:sz w:val="20"/>
                <w:szCs w:val="20"/>
              </w:rPr>
              <w:t>ТП-921</w:t>
            </w:r>
            <w:r>
              <w:rPr>
                <w:sz w:val="20"/>
                <w:szCs w:val="20"/>
              </w:rPr>
              <w:t xml:space="preserve"> до ВРУ-0,4 кВ ж/д №8 (по г.п.) б/с «Б» ввод №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Кировский р-н, 2-я жилая группа микрорайона №11 жилого района «Солнечный-2»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950 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РУ-10кВ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 новой </w:t>
            </w:r>
            <w:r>
              <w:rPr>
                <w:b/>
                <w:iCs/>
                <w:sz w:val="20"/>
                <w:szCs w:val="20"/>
              </w:rPr>
              <w:t>ТП-864</w:t>
            </w:r>
            <w:r>
              <w:rPr>
                <w:iCs/>
                <w:sz w:val="20"/>
                <w:szCs w:val="20"/>
              </w:rPr>
              <w:t xml:space="preserve"> до  РУ-10 кВ Новой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4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до РУ-10 кВ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до РУ-10 кВ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до  ВРУ-0,4 кВ ж/д №2  (по генплану) б/с «Б» ввод №1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3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до  ВРУ-0,4 кВ ж/д №2  (по генплану) б/с «Б» ввод №2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до  ВРУ-0,4 кВ ж/д №3 (по генплану) б/с «А» ввод №1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3 новой </w:t>
            </w:r>
            <w:r>
              <w:rPr>
                <w:b/>
                <w:iCs/>
                <w:sz w:val="20"/>
                <w:szCs w:val="20"/>
              </w:rPr>
              <w:t>ТП-865</w:t>
            </w:r>
            <w:r>
              <w:rPr>
                <w:iCs/>
                <w:sz w:val="20"/>
                <w:szCs w:val="20"/>
              </w:rPr>
              <w:t xml:space="preserve"> до  ВРУ-0,4 кВ ж/д №3 (по генплану) б/с «А» ввод №2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 Саратов, Кировский р-н, микрорайон №7, жилой район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лнечный-2»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637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</w:t>
            </w:r>
            <w:r>
              <w:rPr>
                <w:b/>
                <w:iCs/>
                <w:sz w:val="20"/>
                <w:szCs w:val="20"/>
              </w:rPr>
              <w:t>ТП-884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(№31 по ГП)</w:t>
            </w:r>
            <w:r>
              <w:rPr>
                <w:iCs/>
                <w:sz w:val="20"/>
                <w:szCs w:val="20"/>
              </w:rPr>
              <w:t xml:space="preserve"> до ВРУ-0,4 кВ ж/д №18 (по г.п.) ввод №1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</w:t>
            </w:r>
            <w:r>
              <w:rPr>
                <w:iCs/>
                <w:sz w:val="20"/>
                <w:szCs w:val="20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3 </w:t>
            </w:r>
            <w:r>
              <w:rPr>
                <w:b/>
                <w:iCs/>
                <w:sz w:val="20"/>
                <w:szCs w:val="20"/>
              </w:rPr>
              <w:t>ТП-884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(№31 по ГП)</w:t>
            </w:r>
            <w:r>
              <w:rPr>
                <w:iCs/>
                <w:sz w:val="20"/>
                <w:szCs w:val="20"/>
              </w:rPr>
              <w:t xml:space="preserve"> до ВРУ-0,4 кВ ж/д №18 (по ГП) ввод №2  по адресу: г. Саратов, Кировский р-н, микрорайон №10, жилой район  «Солнечный-2»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244 м ;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итка «А», проложенная от РУ-0,4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екции шин ячейка №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863</w:t>
            </w:r>
            <w:r>
              <w:rPr>
                <w:sz w:val="20"/>
                <w:szCs w:val="20"/>
              </w:rPr>
              <w:t xml:space="preserve"> до ВРУ-0,4кВ №1 фонтана №2 (фонтан «Влюбленных»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итка «Б», проложенная от РУ-0,4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екции шин ячейка №3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863</w:t>
            </w:r>
            <w:r>
              <w:rPr>
                <w:sz w:val="20"/>
                <w:szCs w:val="20"/>
              </w:rPr>
              <w:t xml:space="preserve"> до ВРУ-0,4кВ №1 фонтана №2 (фонтан «Влюбленных»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итка «А», проложенная от РУ-0,4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екции шин ячейка №8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ТП-900</w:t>
            </w:r>
            <w:r>
              <w:rPr>
                <w:sz w:val="20"/>
                <w:szCs w:val="20"/>
              </w:rPr>
              <w:t xml:space="preserve"> до ВРУ-0,4кВ №2 фонтана №3 (фонтан «Амулет»);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итка «Б», проложенная от РУ-0,4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екции шин ячейка №8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П-900</w:t>
            </w:r>
            <w:r>
              <w:rPr>
                <w:sz w:val="20"/>
                <w:szCs w:val="20"/>
              </w:rPr>
              <w:t xml:space="preserve"> до ВРУ 0,4 кВ №2 фонтана №3 (фонтан «Амулет»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итка «А», проложенная от ВРУ 0,4 кВ  фонтана №2 (фонтан «Влюбленных» / ТП-863 до ВРУ-0,4кВ фонтана №1 (фонтан «Музыкальный»);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 нитка «Б», проложенная от ВРУ 0,4кВ  фонтана №2 (фонтан «Влюбленных») / ТП-863 до ВРУ-0,4кВ фонтана №1 (фонтан «Музыкальный») по адресу: г. Саратов, Кировский район, жилой район «Солнечный-2», проспект Героев Отечеств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  <w:u w:val="single"/>
              </w:rPr>
              <w:t>протяженность – 816 м;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новой </w:t>
            </w:r>
            <w:r>
              <w:rPr>
                <w:b/>
                <w:iCs/>
                <w:sz w:val="20"/>
                <w:szCs w:val="20"/>
              </w:rPr>
              <w:t>ТП-867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 xml:space="preserve">(№28 по ГП) </w:t>
            </w:r>
            <w:r>
              <w:rPr>
                <w:iCs/>
                <w:sz w:val="20"/>
                <w:szCs w:val="20"/>
              </w:rPr>
              <w:t xml:space="preserve">до 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9 РП-Школьный 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новой </w:t>
            </w:r>
            <w:r>
              <w:rPr>
                <w:b/>
                <w:iCs/>
                <w:sz w:val="20"/>
                <w:szCs w:val="20"/>
              </w:rPr>
              <w:t>ТП-867</w:t>
            </w:r>
            <w:r>
              <w:rPr>
                <w:iCs/>
                <w:sz w:val="20"/>
                <w:szCs w:val="20"/>
              </w:rPr>
              <w:t xml:space="preserve"> до 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10 РП-Школьный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867</w:t>
            </w:r>
            <w:r>
              <w:rPr>
                <w:iCs/>
                <w:sz w:val="20"/>
                <w:szCs w:val="20"/>
              </w:rPr>
              <w:t xml:space="preserve"> до ВРУ-0,4 кВ ж/д №13 (по генплану) б/с «Б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2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1 новой </w:t>
            </w:r>
            <w:r>
              <w:rPr>
                <w:b/>
                <w:iCs/>
                <w:sz w:val="20"/>
                <w:szCs w:val="20"/>
              </w:rPr>
              <w:t>ТП-867</w:t>
            </w:r>
            <w:r>
              <w:rPr>
                <w:iCs/>
                <w:sz w:val="20"/>
                <w:szCs w:val="20"/>
              </w:rPr>
              <w:t xml:space="preserve"> до ВРУ-0,4 кВ ж/д №13 (по генплану) б/с «Б»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867</w:t>
            </w:r>
            <w:r>
              <w:rPr>
                <w:iCs/>
                <w:sz w:val="20"/>
                <w:szCs w:val="20"/>
              </w:rPr>
              <w:t xml:space="preserve"> до ВРУ-0,4 кВ ж/д №13 (по генплану) б/с «Д»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0,4кВ</w:t>
            </w:r>
            <w:r>
              <w:rPr>
                <w:iCs/>
                <w:sz w:val="20"/>
                <w:szCs w:val="20"/>
              </w:rPr>
              <w:t xml:space="preserve"> ввод №2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1 новой </w:t>
            </w:r>
            <w:r>
              <w:rPr>
                <w:b/>
                <w:iCs/>
                <w:sz w:val="20"/>
                <w:szCs w:val="20"/>
              </w:rPr>
              <w:t>ТП-867</w:t>
            </w:r>
            <w:r>
              <w:rPr>
                <w:iCs/>
                <w:sz w:val="20"/>
                <w:szCs w:val="20"/>
              </w:rPr>
              <w:t xml:space="preserve"> до ВРУ-0,4 кВ ж/д №13 (по генплану) б/с «Д» по адресу: г. Саратов, Кировский р-н, 2-я жилая группа,  жилой район «Солнечный-2»,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</w:rPr>
            </w:pPr>
            <w:r>
              <w:rPr>
                <w:sz w:val="20"/>
                <w:szCs w:val="20"/>
                <w:u w:val="single"/>
              </w:rPr>
              <w:t>протяженность – 550 м;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РУ-10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1 </w:t>
            </w:r>
            <w:r>
              <w:rPr>
                <w:b/>
                <w:iCs/>
                <w:sz w:val="20"/>
                <w:szCs w:val="20"/>
              </w:rPr>
              <w:t>РП-Батавин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/КТП-2004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от РУ-10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12 </w:t>
            </w:r>
            <w:r>
              <w:rPr>
                <w:b/>
                <w:iCs/>
                <w:sz w:val="20"/>
                <w:szCs w:val="20"/>
              </w:rPr>
              <w:t>РП-Батавин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7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ВРУ-0,4кВ ж/д №4 «В»  (по генплану)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2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3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ВРУ-0,4кВ ж/д №4 «В»  (по генплану)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ВРУ-0,4кВ ж/д №5 «Г»  (по генплану)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2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1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ВРУ-0,4 кВ ж/д №5 «Г»  (по генплану)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1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5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ВРУ-0,4 кВ ж/д №5 «Б»  (по генплану)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вод №2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1 новой </w:t>
            </w:r>
            <w:r>
              <w:rPr>
                <w:b/>
                <w:iCs/>
                <w:sz w:val="20"/>
                <w:szCs w:val="20"/>
              </w:rPr>
              <w:t>ТП-873</w:t>
            </w:r>
            <w:r>
              <w:rPr>
                <w:iCs/>
                <w:sz w:val="20"/>
                <w:szCs w:val="20"/>
              </w:rPr>
              <w:t xml:space="preserve"> до  ВРУ-0,4 кВ ж/д №5 «Б»  (по генплану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 адресу: г. Саратов, Кировский р-н, микрорайон №7, жилой район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лнечный-2»,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 xml:space="preserve">протяженность – 663 м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u w:val="single"/>
              </w:rPr>
              <w:t>ТП-1254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1 </w:t>
            </w:r>
            <w:r>
              <w:rPr>
                <w:b/>
                <w:iCs/>
                <w:sz w:val="20"/>
                <w:szCs w:val="20"/>
              </w:rPr>
              <w:t>ТП-1254</w:t>
            </w:r>
            <w:r>
              <w:rPr>
                <w:iCs/>
                <w:sz w:val="20"/>
                <w:szCs w:val="20"/>
              </w:rPr>
              <w:t xml:space="preserve"> до ВРУ-0,4 кВ №4 (б/с «Г») жилого дом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8 </w:t>
            </w:r>
            <w:r>
              <w:rPr>
                <w:b/>
                <w:iCs/>
                <w:sz w:val="20"/>
                <w:szCs w:val="20"/>
              </w:rPr>
              <w:t>ТП-1254</w:t>
            </w:r>
            <w:r>
              <w:rPr>
                <w:iCs/>
                <w:sz w:val="20"/>
                <w:szCs w:val="20"/>
              </w:rPr>
              <w:t xml:space="preserve"> до ВРУ-0,4 кВ №4 (б/с «Г») жилого дома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1 </w:t>
            </w:r>
            <w:r>
              <w:rPr>
                <w:b/>
                <w:iCs/>
                <w:sz w:val="20"/>
                <w:szCs w:val="20"/>
              </w:rPr>
              <w:t>ТП-1254</w:t>
            </w:r>
            <w:r>
              <w:rPr>
                <w:iCs/>
                <w:sz w:val="20"/>
                <w:szCs w:val="20"/>
              </w:rPr>
              <w:t xml:space="preserve"> до ВРУ-0,4 кВ №3 (б/с «В») жилого дома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 яч. №8 </w:t>
            </w:r>
            <w:r>
              <w:rPr>
                <w:b/>
                <w:iCs/>
                <w:sz w:val="20"/>
                <w:szCs w:val="20"/>
              </w:rPr>
              <w:t>ТП-1254</w:t>
            </w:r>
            <w:r>
              <w:rPr>
                <w:iCs/>
                <w:sz w:val="20"/>
                <w:szCs w:val="20"/>
              </w:rPr>
              <w:t xml:space="preserve"> до ВРУ-0,4 кВ №3 (б/с «В») жилого дома 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ТП-111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I с.ш.  яч. №8 </w:t>
            </w:r>
            <w:r>
              <w:rPr>
                <w:b/>
                <w:iCs/>
                <w:sz w:val="20"/>
                <w:szCs w:val="20"/>
              </w:rPr>
              <w:t>ТП-1112</w:t>
            </w:r>
            <w:r>
              <w:rPr>
                <w:iCs/>
                <w:sz w:val="20"/>
                <w:szCs w:val="20"/>
              </w:rPr>
              <w:t xml:space="preserve"> до ВРУ-0,4кВ №2 (б/с «Б») жилого дома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РУ-0,4кВ I с.ш.  яч. №8 </w:t>
            </w:r>
            <w:r>
              <w:rPr>
                <w:b/>
                <w:iCs/>
                <w:sz w:val="20"/>
                <w:szCs w:val="20"/>
              </w:rPr>
              <w:t>ТП-1112</w:t>
            </w:r>
            <w:r>
              <w:rPr>
                <w:iCs/>
                <w:sz w:val="20"/>
                <w:szCs w:val="20"/>
              </w:rPr>
              <w:t xml:space="preserve"> до ВРУ-0,4кВ №1 (б/с «А») жилого дома нитка «А»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 xml:space="preserve">, проложенная от РУ-0,4кВ I с.ш.  яч. №8 </w:t>
            </w:r>
            <w:r>
              <w:rPr>
                <w:b/>
                <w:iCs/>
                <w:sz w:val="20"/>
                <w:szCs w:val="20"/>
              </w:rPr>
              <w:t>ТП-1112</w:t>
            </w:r>
            <w:r>
              <w:rPr>
                <w:iCs/>
                <w:sz w:val="20"/>
                <w:szCs w:val="20"/>
              </w:rPr>
              <w:t xml:space="preserve"> до ВРУ-0,4кВ №1 (б/с «А») жилого дома нитка «Б»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>, проложенная от РУ-0,4кВ I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9 ТП-1112 до ВРУ-0,4кВ №2 (б/с «Б») жилого дома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>, проложенная от РУ-0,4кВ I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9 ТП-1112 до ВРУ-0,4кВ №1 (б/с «А») жилого дома нитка «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 КЛ-0,4 кВ</w:t>
            </w:r>
            <w:r>
              <w:rPr>
                <w:iCs/>
                <w:sz w:val="20"/>
                <w:szCs w:val="20"/>
              </w:rPr>
              <w:t>, проложенная от РУ-0,4кВ I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 яч. №9 ТП-1112 до ВРУ-0,4кВ №1 (б/с «А») жилого дома нитка «Б»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Саратов, ул.им.Маркина Н.Г., многоэт. жилой дом (б/с А, Б, В, Г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  <w:u w:val="single"/>
              </w:rPr>
              <w:t>протяженность – 588 м ;</w:t>
            </w:r>
            <w:r>
              <w:rPr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новой </w:t>
            </w:r>
            <w:r>
              <w:rPr>
                <w:b/>
                <w:iCs/>
                <w:sz w:val="20"/>
                <w:szCs w:val="20"/>
              </w:rPr>
              <w:t>ТП-1078А</w:t>
            </w:r>
            <w:r>
              <w:rPr>
                <w:iCs/>
                <w:sz w:val="20"/>
                <w:szCs w:val="20"/>
              </w:rPr>
              <w:t xml:space="preserve"> до места врезки в КЛ-6 кВ (РП-Наука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1648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) в сторону РП-Наука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1078А</w:t>
            </w:r>
            <w:r>
              <w:rPr>
                <w:iCs/>
                <w:sz w:val="20"/>
                <w:szCs w:val="20"/>
              </w:rPr>
              <w:t xml:space="preserve"> до места врезки в КЛ-6кВ (РП-Наука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1648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) в сторону ТП-1648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новой </w:t>
            </w:r>
            <w:r>
              <w:rPr>
                <w:b/>
                <w:iCs/>
                <w:sz w:val="20"/>
                <w:szCs w:val="20"/>
              </w:rPr>
              <w:t>ТП-1078А</w:t>
            </w:r>
            <w:r>
              <w:rPr>
                <w:iCs/>
                <w:sz w:val="20"/>
                <w:szCs w:val="20"/>
              </w:rPr>
              <w:t xml:space="preserve"> до места врезки в КЛ-6кВ (ТП-1078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– ТП-1279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) в сторону ТП-1279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 новой </w:t>
            </w:r>
            <w:r>
              <w:rPr>
                <w:b/>
                <w:iCs/>
                <w:sz w:val="20"/>
                <w:szCs w:val="20"/>
              </w:rPr>
              <w:t>ТП-1078А</w:t>
            </w:r>
            <w:r>
              <w:rPr>
                <w:iCs/>
                <w:sz w:val="20"/>
                <w:szCs w:val="20"/>
              </w:rPr>
              <w:t xml:space="preserve"> до места врезки в КЛ-6кВ (ТП-1078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– ТП-1279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) в сторону ТП-1754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места врезки в КЛ-6кВ (ТП-1078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352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) в сторону ТП-352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до места врезки в КЛ-6кВ (ТП-1078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1754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) в сторону ТП-1754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ул. Московская, д. 161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418 м ;</w:t>
            </w:r>
            <w:r>
              <w:rPr>
                <w:iCs/>
                <w:sz w:val="20"/>
                <w:szCs w:val="20"/>
              </w:rPr>
              <w:t xml:space="preserve">   </w:t>
            </w:r>
            <w:r>
              <w:rPr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 РУ-6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новой </w:t>
            </w:r>
            <w:r>
              <w:rPr>
                <w:b/>
                <w:iCs/>
                <w:sz w:val="20"/>
                <w:szCs w:val="20"/>
              </w:rPr>
              <w:t>ТП-540</w:t>
            </w:r>
            <w:r>
              <w:rPr>
                <w:iCs/>
                <w:sz w:val="20"/>
                <w:szCs w:val="20"/>
              </w:rPr>
              <w:t xml:space="preserve"> до РУ-6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новой </w:t>
            </w:r>
            <w:r>
              <w:rPr>
                <w:b/>
                <w:iCs/>
                <w:sz w:val="20"/>
                <w:szCs w:val="20"/>
              </w:rPr>
              <w:t>ТП-540</w:t>
            </w:r>
            <w:r>
              <w:rPr>
                <w:iCs/>
                <w:sz w:val="20"/>
                <w:szCs w:val="20"/>
              </w:rPr>
              <w:t xml:space="preserve"> (секционная перемычка) ;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 новой </w:t>
            </w:r>
            <w:r>
              <w:rPr>
                <w:b/>
                <w:iCs/>
                <w:sz w:val="20"/>
                <w:szCs w:val="20"/>
              </w:rPr>
              <w:t>ТП-540</w:t>
            </w:r>
            <w:r>
              <w:rPr>
                <w:iCs/>
                <w:sz w:val="20"/>
                <w:szCs w:val="20"/>
              </w:rPr>
              <w:t xml:space="preserve"> до места врезки в КЛ-6кВ направления «РП «615»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– ТП-1808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» (в сторону РП «615»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новой </w:t>
            </w:r>
            <w:r>
              <w:rPr>
                <w:b/>
                <w:iCs/>
                <w:sz w:val="20"/>
                <w:szCs w:val="20"/>
              </w:rPr>
              <w:t>ТП-540</w:t>
            </w:r>
            <w:r>
              <w:rPr>
                <w:iCs/>
                <w:sz w:val="20"/>
                <w:szCs w:val="20"/>
              </w:rPr>
              <w:t xml:space="preserve"> до места врезки в КЛ-6кВ направления «РП «Обуховский»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101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» (в сторону РП «Обуховский»)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7 новой </w:t>
            </w:r>
            <w:r>
              <w:rPr>
                <w:b/>
                <w:iCs/>
                <w:sz w:val="20"/>
                <w:szCs w:val="20"/>
              </w:rPr>
              <w:t>ТП-540</w:t>
            </w:r>
            <w:r>
              <w:rPr>
                <w:iCs/>
                <w:sz w:val="20"/>
                <w:szCs w:val="20"/>
              </w:rPr>
              <w:t xml:space="preserve"> до места врезки в КЛ-6кВ направления «РП «Обуховский»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101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» (в сторону ТП «101»)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, проложенная от РУ-6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8 новой </w:t>
            </w:r>
            <w:r>
              <w:rPr>
                <w:b/>
                <w:iCs/>
                <w:sz w:val="20"/>
                <w:szCs w:val="20"/>
              </w:rPr>
              <w:t>ТП-540</w:t>
            </w:r>
            <w:r>
              <w:rPr>
                <w:iCs/>
                <w:sz w:val="20"/>
                <w:szCs w:val="20"/>
              </w:rPr>
              <w:t xml:space="preserve"> до места врезки в КЛ-6кВ направления «РП «615»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– ТП-1808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» (в сторону ТП «1808») по адресу: г. Саратов, Волжский р-н, ул. Мичурина,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. Первомайская/Обуховский пе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  <w:u w:val="single"/>
              </w:rPr>
              <w:t>протяженность – 335 м ;</w:t>
            </w:r>
            <w:r>
              <w:rPr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Участок </w:t>
            </w:r>
            <w:r>
              <w:rPr>
                <w:b/>
                <w:sz w:val="20"/>
                <w:szCs w:val="20"/>
              </w:rPr>
              <w:t>КЛ-6кВ</w:t>
            </w:r>
            <w:r>
              <w:rPr>
                <w:sz w:val="20"/>
                <w:szCs w:val="20"/>
              </w:rPr>
              <w:t xml:space="preserve">, проложенный от РУ-6 кВ I с.ш. ячейка №2 </w:t>
            </w:r>
            <w:r>
              <w:rPr>
                <w:b/>
                <w:sz w:val="20"/>
                <w:szCs w:val="20"/>
              </w:rPr>
              <w:t>ТП-903</w:t>
            </w:r>
            <w:r>
              <w:rPr>
                <w:sz w:val="20"/>
                <w:szCs w:val="20"/>
              </w:rPr>
              <w:t xml:space="preserve"> до места врезки у ТП-903 в КЛ-6 кВ к ТП-816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Участок </w:t>
            </w:r>
            <w:r>
              <w:rPr>
                <w:b/>
                <w:sz w:val="20"/>
                <w:szCs w:val="20"/>
              </w:rPr>
              <w:t>КЛ-6кВ</w:t>
            </w:r>
            <w:r>
              <w:rPr>
                <w:sz w:val="20"/>
                <w:szCs w:val="20"/>
              </w:rPr>
              <w:t xml:space="preserve">, проложенный от РУ-6 кВ II с.ш. ячейка №5 </w:t>
            </w:r>
            <w:r>
              <w:rPr>
                <w:b/>
                <w:sz w:val="20"/>
                <w:szCs w:val="20"/>
              </w:rPr>
              <w:t>ТП-903</w:t>
            </w:r>
            <w:r>
              <w:rPr>
                <w:sz w:val="20"/>
                <w:szCs w:val="20"/>
              </w:rPr>
              <w:t xml:space="preserve"> до места врезки у ТП-903 в КЛ-6 кВ к ТП-519 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Участок </w:t>
            </w:r>
            <w:r>
              <w:rPr>
                <w:b/>
                <w:sz w:val="20"/>
                <w:szCs w:val="20"/>
              </w:rPr>
              <w:t>КЛ-6кВ</w:t>
            </w:r>
            <w:r>
              <w:rPr>
                <w:sz w:val="20"/>
                <w:szCs w:val="20"/>
              </w:rPr>
              <w:t>, проложенный от РУ-6 кВ II с.ш. ячейка №6 ТП-903 до места врезки у ТП-903 в КЛ-6 кВ к ТП-619 (АСБ-10-3х120 мм2  L=10 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>, проложенная от РУ-0,4 кВ I с.ш.  яч. №2 ТП-903 до ВРУ-0,4 кВ жилого дома №3, №5 ввод №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>, проложенная от РУ-0,4 кВ II с.ш.  яч. №7 ТП-903 до ВРУ-0,4 кВ жилого дома №3, №5 ввод №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ул. Ладожская, д. №3 и ул. Ладожская, д. №5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139 м ;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, проложенная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2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места врезки в КЛ-10 кВ направление КТП-175 – РП-Авангард (в сторону РП-Авангард) у КТП-175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, проложенная от РУ-10 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6 </w:t>
            </w:r>
            <w:r>
              <w:rPr>
                <w:b/>
                <w:iCs/>
                <w:sz w:val="20"/>
                <w:szCs w:val="20"/>
              </w:rPr>
              <w:t>РП «Ёлочки</w:t>
            </w:r>
            <w:r>
              <w:rPr>
                <w:iCs/>
                <w:sz w:val="20"/>
                <w:szCs w:val="20"/>
              </w:rPr>
              <w:t>» до места врезки в КЛ-10кВ направление КТП-175 – ТП-1472 (в сторону ТП-1472) у КТП-175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КЛ-0,4кВ </w:t>
            </w:r>
            <w:r>
              <w:rPr>
                <w:iCs/>
                <w:sz w:val="20"/>
                <w:szCs w:val="20"/>
              </w:rPr>
              <w:t xml:space="preserve">вывод на ВЛИ-0,4кВ (направления «ВЛ-1 к ул. Агрономическая»), проложенная от РУ-0,4 кВ яч. №6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пунктовой мет. опоры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ывод на ВЛИ-0,4 кВ (направления «ВЛ-2 к ул. Коллективной»), проложенная от РУ-0,4кВ яч. №6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пунктовой мет. опоры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ывод на ВЛИ-0,4 кВ (направления «ВЛ-3 к ул. Природной»), проложенная от РУ-0,4 кВ яч. №5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пунктовой мет. опоры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ывод на ВЛИ-0,4 кВ (направления «ВЛ-4 к ул. Танкистов»), проложенная от РУ-0,4 кВ яч. №6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пунктовой мет. опоры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вывод на ВЛИ-0,4кВ (направления «Уличное освещение»), проложенная от РУ-0,4кВ яч. №1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пунктовой мет. опоры по адресу: ул. Геологическая/ул. Урожайная,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ВРУ №1 0,4 кВ ж/д б/н по ул. 1-я Благодатная (ввод №1)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2 </w:t>
            </w:r>
            <w:r>
              <w:rPr>
                <w:b/>
                <w:iCs/>
                <w:sz w:val="20"/>
                <w:szCs w:val="20"/>
              </w:rPr>
              <w:t>РП «Ёлочки»</w:t>
            </w:r>
            <w:r>
              <w:rPr>
                <w:iCs/>
                <w:sz w:val="20"/>
                <w:szCs w:val="20"/>
              </w:rPr>
              <w:t xml:space="preserve"> до ВРУ №1 0,4 кВ ж/д б/н по ул. 1-я Благодатная (ввод №2)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</w:t>
            </w:r>
            <w:r>
              <w:rPr>
                <w:b/>
                <w:iCs/>
                <w:sz w:val="20"/>
                <w:szCs w:val="20"/>
              </w:rPr>
              <w:t>РП «Ёлочки</w:t>
            </w:r>
            <w:r>
              <w:rPr>
                <w:iCs/>
                <w:sz w:val="20"/>
                <w:szCs w:val="20"/>
              </w:rPr>
              <w:t>» до ВРУ №2 0,4 кВ ж/д б/н по ул. 1-я Благодатная (ввод №1)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,</w:t>
            </w:r>
            <w:r>
              <w:rPr>
                <w:iCs/>
                <w:sz w:val="20"/>
                <w:szCs w:val="20"/>
              </w:rPr>
              <w:t xml:space="preserve">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2 </w:t>
            </w:r>
            <w:r>
              <w:rPr>
                <w:b/>
                <w:iCs/>
                <w:sz w:val="20"/>
                <w:szCs w:val="20"/>
              </w:rPr>
              <w:t>РП «Ёлочки</w:t>
            </w:r>
            <w:r>
              <w:rPr>
                <w:iCs/>
                <w:sz w:val="20"/>
                <w:szCs w:val="20"/>
              </w:rPr>
              <w:t>» до ВРУ №2 0,4 кВ ж/д б/н по ул. 1-я Благодатная (ввод №2)</w:t>
            </w:r>
          </w:p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1-я Благодатная б/н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0"/>
                <w:szCs w:val="20"/>
                <w:u w:val="single"/>
              </w:rPr>
              <w:t>протяженность – 318 м</w:t>
            </w:r>
            <w:r>
              <w:rPr>
                <w:iCs/>
                <w:sz w:val="20"/>
                <w:szCs w:val="20"/>
              </w:rPr>
              <w:t xml:space="preserve"> 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1 (ввод №1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 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5  </w:t>
            </w:r>
            <w:r>
              <w:rPr>
                <w:b/>
                <w:iCs/>
                <w:sz w:val="20"/>
                <w:szCs w:val="20"/>
              </w:rPr>
              <w:t>ТП-509 «А</w:t>
            </w:r>
            <w:r>
              <w:rPr>
                <w:iCs/>
                <w:sz w:val="20"/>
                <w:szCs w:val="20"/>
              </w:rPr>
              <w:t>» до ВРУ-0,4 кВ №1 (ввод №2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2 (ввод №1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5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2 (ввод №2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3 (ввод №1 нитка «А»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1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3 (ввод №1 нитка  «Б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5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3 (ввод №2 нитка «А»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5  </w:t>
            </w:r>
            <w:r>
              <w:rPr>
                <w:b/>
                <w:iCs/>
                <w:sz w:val="20"/>
                <w:szCs w:val="20"/>
              </w:rPr>
              <w:t>ТП-509 «А»</w:t>
            </w:r>
            <w:r>
              <w:rPr>
                <w:iCs/>
                <w:sz w:val="20"/>
                <w:szCs w:val="20"/>
              </w:rPr>
              <w:t xml:space="preserve"> до ВРУ-0,4 кВ №3 (ввод №2 нитка «Б»)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Заводской район, 1-й проезд Энергетиков, д. 14/16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  <w:u w:val="single"/>
              </w:rPr>
              <w:t>протяженность – 170 м ;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736</w:t>
            </w:r>
            <w:r>
              <w:rPr>
                <w:sz w:val="20"/>
                <w:szCs w:val="20"/>
              </w:rPr>
              <w:t xml:space="preserve"> (направление на сеть «ВЛИ 4-я жил. группа»): от существующей ж/б опоры №1-00/1 до существующей ж/б опоры №1-01/3 по адресу: г. Саратов, ул. Звездная/ул. Столыпи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282 м ;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, проложенная от РУ-10кВ секция шин, яч. №1 новой </w:t>
            </w:r>
            <w:r>
              <w:rPr>
                <w:b/>
                <w:sz w:val="20"/>
                <w:szCs w:val="20"/>
              </w:rPr>
              <w:t>КТП-1878</w:t>
            </w:r>
            <w:r>
              <w:rPr>
                <w:sz w:val="20"/>
                <w:szCs w:val="20"/>
              </w:rPr>
              <w:t xml:space="preserve"> до    места врезки в существующую КЛ-10кВ к </w:t>
            </w:r>
            <w:r>
              <w:rPr>
                <w:b/>
                <w:sz w:val="20"/>
                <w:szCs w:val="20"/>
              </w:rPr>
              <w:t>ТП-73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, проложенная от РУ-10кВ секция шин, яч. №3 </w:t>
            </w:r>
            <w:r>
              <w:rPr>
                <w:b/>
                <w:sz w:val="20"/>
                <w:szCs w:val="20"/>
              </w:rPr>
              <w:t>КТП-1676</w:t>
            </w:r>
            <w:r>
              <w:rPr>
                <w:sz w:val="20"/>
                <w:szCs w:val="20"/>
              </w:rPr>
              <w:t xml:space="preserve"> до    места врезки в существующую КЛ-10кВ к </w:t>
            </w:r>
            <w:r>
              <w:rPr>
                <w:b/>
                <w:sz w:val="20"/>
                <w:szCs w:val="20"/>
              </w:rPr>
              <w:t>ТП-734</w:t>
            </w:r>
            <w:r>
              <w:rPr>
                <w:sz w:val="20"/>
                <w:szCs w:val="20"/>
              </w:rPr>
              <w:t xml:space="preserve"> по адресу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тов, Усть-Курдюмский трак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249 м ;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, проложенная от РУ-0,4кВ I с.ш. яч. №1 </w:t>
            </w:r>
            <w:r>
              <w:rPr>
                <w:b/>
                <w:sz w:val="20"/>
                <w:szCs w:val="20"/>
              </w:rPr>
              <w:t>ТП-627</w:t>
            </w:r>
            <w:r>
              <w:rPr>
                <w:sz w:val="20"/>
                <w:szCs w:val="20"/>
              </w:rPr>
              <w:t xml:space="preserve"> до ВРУ-0,4кВ №1 ж/д №50 (ввод №1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, проложенная от РУ-0,4кВ I с.ш. яч. №1 </w:t>
            </w:r>
            <w:r>
              <w:rPr>
                <w:b/>
                <w:sz w:val="20"/>
                <w:szCs w:val="20"/>
              </w:rPr>
              <w:t>ТП-627</w:t>
            </w:r>
            <w:r>
              <w:rPr>
                <w:sz w:val="20"/>
                <w:szCs w:val="20"/>
              </w:rPr>
              <w:t xml:space="preserve"> до ВРУ-0,4кВ №2 ж/д №50 (офисные помещения) (ввод №1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I с.ш. яч. №7 </w:t>
            </w:r>
            <w:r>
              <w:rPr>
                <w:b/>
                <w:sz w:val="20"/>
                <w:szCs w:val="20"/>
              </w:rPr>
              <w:t>ТП-627</w:t>
            </w:r>
            <w:r>
              <w:rPr>
                <w:sz w:val="20"/>
                <w:szCs w:val="20"/>
              </w:rPr>
              <w:t xml:space="preserve"> до ВРУ-0,4кВ №1 ж/д №50 (ввод №2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I с.ш. яч. №7 </w:t>
            </w:r>
            <w:r>
              <w:rPr>
                <w:b/>
                <w:sz w:val="20"/>
                <w:szCs w:val="20"/>
              </w:rPr>
              <w:t>ТП-627</w:t>
            </w:r>
            <w:r>
              <w:rPr>
                <w:sz w:val="20"/>
                <w:szCs w:val="20"/>
              </w:rPr>
              <w:t xml:space="preserve"> до ВРУ-0,4кВ №2 ж/д №50 (офисные помещения) (ввод №2) по адресу: г. Саратов, Октябрьский район, ул. им. Мичурина И.В., 43а, 43Б, 45/1, 45/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282 м ;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 с.ш.  яч. №11 </w:t>
            </w:r>
            <w:r>
              <w:rPr>
                <w:b/>
                <w:sz w:val="20"/>
                <w:szCs w:val="20"/>
              </w:rPr>
              <w:t>ТП-802</w:t>
            </w:r>
            <w:r>
              <w:rPr>
                <w:sz w:val="20"/>
                <w:szCs w:val="20"/>
              </w:rPr>
              <w:t xml:space="preserve"> до ВРУ ООО «Мечта» (ввод №1 (нитка «А»)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 с.ш.  яч. №11 </w:t>
            </w:r>
            <w:r>
              <w:rPr>
                <w:b/>
                <w:sz w:val="20"/>
                <w:szCs w:val="20"/>
              </w:rPr>
              <w:t>ТП-802</w:t>
            </w:r>
            <w:r>
              <w:rPr>
                <w:sz w:val="20"/>
                <w:szCs w:val="20"/>
              </w:rPr>
              <w:t xml:space="preserve"> до ВРУ ООО «Мечта» (ввод №1 (нитка «Б»)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I с.ш.  яч. №10 </w:t>
            </w:r>
            <w:r>
              <w:rPr>
                <w:b/>
                <w:sz w:val="20"/>
                <w:szCs w:val="20"/>
              </w:rPr>
              <w:t>ТП-802</w:t>
            </w:r>
            <w:r>
              <w:rPr>
                <w:sz w:val="20"/>
                <w:szCs w:val="20"/>
              </w:rPr>
              <w:t xml:space="preserve"> до ВРУ ООО «Мечта» (ввод №2 (нитка «А»)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I с.ш.  яч. №10 </w:t>
            </w:r>
            <w:r>
              <w:rPr>
                <w:b/>
                <w:sz w:val="20"/>
                <w:szCs w:val="20"/>
              </w:rPr>
              <w:t>ТП-802</w:t>
            </w:r>
            <w:r>
              <w:rPr>
                <w:sz w:val="20"/>
                <w:szCs w:val="20"/>
              </w:rPr>
              <w:t xml:space="preserve"> до ВРУ ООО «Мечта» (ввод №2 (нитка «Б»)) по адресу: г. Саратов, Ленинский район, микрорайон 1 «А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  <w:u w:val="single"/>
              </w:rPr>
              <w:t>протяженность – 195 м 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 с.ш. яч. №2 </w:t>
            </w:r>
            <w:r>
              <w:rPr>
                <w:b/>
                <w:sz w:val="20"/>
                <w:szCs w:val="20"/>
              </w:rPr>
              <w:t>ТП-1022</w:t>
            </w:r>
            <w:r>
              <w:rPr>
                <w:sz w:val="20"/>
                <w:szCs w:val="20"/>
              </w:rPr>
              <w:t xml:space="preserve"> до шкафа ШРС №2 (нитка «А»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 кВ I с.ш. яч. №2 </w:t>
            </w:r>
            <w:r>
              <w:rPr>
                <w:b/>
                <w:sz w:val="20"/>
                <w:szCs w:val="20"/>
              </w:rPr>
              <w:t>ТП-1022</w:t>
            </w:r>
            <w:r>
              <w:rPr>
                <w:sz w:val="20"/>
                <w:szCs w:val="20"/>
              </w:rPr>
              <w:t xml:space="preserve"> до шкафа ШРС №2 (нитка «Б) по адресу: г. Саратов, пр. Кирова, 2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195 м 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ВЛЗ-10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347</w:t>
            </w:r>
            <w:r>
              <w:rPr>
                <w:sz w:val="20"/>
                <w:szCs w:val="20"/>
              </w:rPr>
              <w:t xml:space="preserve"> две сети от установленной пунктовой ж/б опоры №1-00/1(1) и опоры №1-00/1(2) до установленной концевой ж/б опоры №1-00/19(2) до установленной концевой ж/б опоры №1-00/19(1) и опоры №1-00/19(2) по установленным ж/б опор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, проложенная от РУ-10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яч. №5 </w:t>
            </w:r>
            <w:r>
              <w:rPr>
                <w:b/>
                <w:sz w:val="20"/>
                <w:szCs w:val="20"/>
              </w:rPr>
              <w:t>ТП-347</w:t>
            </w:r>
            <w:r>
              <w:rPr>
                <w:sz w:val="20"/>
                <w:szCs w:val="20"/>
              </w:rPr>
              <w:t xml:space="preserve"> до установленной пунктовой ж/б опоры №1-00/1(1) (вывод на сеть ВЛЗ 10 кВ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10кВ</w:t>
            </w:r>
            <w:r>
              <w:rPr>
                <w:sz w:val="20"/>
                <w:szCs w:val="20"/>
              </w:rPr>
              <w:t xml:space="preserve">, проложенная от РУ-10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яч. №6 </w:t>
            </w:r>
            <w:r>
              <w:rPr>
                <w:b/>
                <w:sz w:val="20"/>
                <w:szCs w:val="20"/>
              </w:rPr>
              <w:t>ТП-347</w:t>
            </w:r>
            <w:r>
              <w:rPr>
                <w:sz w:val="20"/>
                <w:szCs w:val="20"/>
              </w:rPr>
              <w:t xml:space="preserve"> до установленной пунктовой ж/б опоры №1-00/1(1) (вывод на сеть ВЛЗ-10кВ)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Саратовский район, п. Соколовый, военный городок №3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4 240 м 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, проложенная от РУ-10кВ с.ш. яч. №1 новой </w:t>
            </w:r>
            <w:r>
              <w:rPr>
                <w:b/>
                <w:sz w:val="20"/>
                <w:szCs w:val="20"/>
              </w:rPr>
              <w:t>КТП-318</w:t>
            </w:r>
            <w:r>
              <w:rPr>
                <w:sz w:val="20"/>
                <w:szCs w:val="20"/>
              </w:rPr>
              <w:t xml:space="preserve"> до РУ-10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яч. №17 </w:t>
            </w:r>
            <w:r>
              <w:rPr>
                <w:b/>
                <w:sz w:val="20"/>
                <w:szCs w:val="20"/>
              </w:rPr>
              <w:t>РП-Сокурский</w:t>
            </w:r>
            <w:r>
              <w:rPr>
                <w:sz w:val="20"/>
                <w:szCs w:val="20"/>
              </w:rPr>
              <w:t xml:space="preserve"> (нитка «А»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10кВ</w:t>
            </w:r>
            <w:r>
              <w:rPr>
                <w:sz w:val="20"/>
                <w:szCs w:val="20"/>
              </w:rPr>
              <w:t xml:space="preserve">, проложенная от РУ-10кВ с.ш. яч. №3 новой </w:t>
            </w:r>
            <w:r>
              <w:rPr>
                <w:b/>
                <w:sz w:val="20"/>
                <w:szCs w:val="20"/>
              </w:rPr>
              <w:t>КТП-318</w:t>
            </w:r>
            <w:r>
              <w:rPr>
                <w:sz w:val="20"/>
                <w:szCs w:val="20"/>
              </w:rPr>
              <w:t xml:space="preserve"> до РУ-10к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яч. №17 </w:t>
            </w:r>
            <w:r>
              <w:rPr>
                <w:b/>
                <w:sz w:val="20"/>
                <w:szCs w:val="20"/>
              </w:rPr>
              <w:t>РП-Сокурский</w:t>
            </w:r>
            <w:r>
              <w:rPr>
                <w:sz w:val="20"/>
                <w:szCs w:val="20"/>
              </w:rPr>
              <w:t xml:space="preserve"> (нитка «Б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с.ш. яч. №1 новой </w:t>
            </w:r>
            <w:r>
              <w:rPr>
                <w:b/>
                <w:sz w:val="20"/>
                <w:szCs w:val="20"/>
              </w:rPr>
              <w:t>КТП-318</w:t>
            </w:r>
            <w:r>
              <w:rPr>
                <w:sz w:val="20"/>
                <w:szCs w:val="20"/>
              </w:rPr>
              <w:t xml:space="preserve"> до ВРУ-0,4кВ шкафа ШРС №1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с.ш. яч. №3 новой </w:t>
            </w:r>
            <w:r>
              <w:rPr>
                <w:b/>
                <w:sz w:val="20"/>
                <w:szCs w:val="20"/>
              </w:rPr>
              <w:t>КТП-318</w:t>
            </w:r>
            <w:r>
              <w:rPr>
                <w:sz w:val="20"/>
                <w:szCs w:val="20"/>
              </w:rPr>
              <w:t xml:space="preserve"> до места врезки в КЛ-0,4кВ  (РП-Сокурский – ШРС №4) в сторону ШРС №4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 Саратов, Вольский тракт, 1-й к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295 м 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КТП-886</w:t>
            </w:r>
            <w:r>
              <w:rPr>
                <w:sz w:val="20"/>
                <w:szCs w:val="20"/>
              </w:rPr>
              <w:t xml:space="preserve"> (направление на сеть «ГорГаз»): от РУ-0,4кВ/КТП-886 до ВРУ-0,4кВ по адресу: г. Саратов, пр. Энтузиастов, д. 64 Б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176 м 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365</w:t>
            </w:r>
            <w:r>
              <w:rPr>
                <w:sz w:val="20"/>
                <w:szCs w:val="20"/>
              </w:rPr>
              <w:t xml:space="preserve"> (направление на сеть «ул. Б. Садовая к Волге») от существующей мет. опоры №1-00/13 до установленной ж/б опоры №1-00/16 по адресу:  г. Саратов, от ул. Б. Взвоз до ул. Б. Садовая (3-я очередь строительства) в районе пос. Улеши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отяженность – 101 м 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6кВ</w:t>
            </w:r>
            <w:r>
              <w:rPr>
                <w:sz w:val="20"/>
                <w:szCs w:val="20"/>
              </w:rPr>
              <w:t xml:space="preserve">, от РУ-6 кВ секция шин </w:t>
            </w:r>
            <w:r>
              <w:rPr>
                <w:b/>
                <w:sz w:val="20"/>
                <w:szCs w:val="20"/>
              </w:rPr>
              <w:t>КТП-1652</w:t>
            </w:r>
            <w:r>
              <w:rPr>
                <w:sz w:val="20"/>
                <w:szCs w:val="20"/>
              </w:rPr>
              <w:t xml:space="preserve"> до места врезки в КЛ-6кВ в сторону </w:t>
            </w:r>
            <w:r>
              <w:rPr>
                <w:b/>
                <w:sz w:val="20"/>
                <w:szCs w:val="20"/>
              </w:rPr>
              <w:t>КТП-2016</w:t>
            </w:r>
            <w:r>
              <w:rPr>
                <w:sz w:val="20"/>
                <w:szCs w:val="20"/>
              </w:rPr>
              <w:t xml:space="preserve"> ООО ТСК «Регион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6кВ</w:t>
            </w:r>
            <w:r>
              <w:rPr>
                <w:sz w:val="20"/>
                <w:szCs w:val="20"/>
              </w:rPr>
              <w:t xml:space="preserve"> от РУ-6 кВ секция шин ячейка №1  </w:t>
            </w:r>
            <w:r>
              <w:rPr>
                <w:b/>
                <w:sz w:val="20"/>
                <w:szCs w:val="20"/>
              </w:rPr>
              <w:t>КТП-2016</w:t>
            </w:r>
            <w:r>
              <w:rPr>
                <w:sz w:val="20"/>
                <w:szCs w:val="20"/>
              </w:rPr>
              <w:t xml:space="preserve"> ООО ТСК «Регион» до места врезки в КЛ-6кВ в сторону КТП-165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6кВ</w:t>
            </w:r>
            <w:r>
              <w:rPr>
                <w:sz w:val="20"/>
                <w:szCs w:val="20"/>
              </w:rPr>
              <w:t xml:space="preserve"> от РУ-6 кВ секция шин ячейка №3 Новой  </w:t>
            </w:r>
            <w:r>
              <w:rPr>
                <w:b/>
                <w:sz w:val="20"/>
                <w:szCs w:val="20"/>
              </w:rPr>
              <w:t>КТП-2016</w:t>
            </w:r>
            <w:r>
              <w:rPr>
                <w:sz w:val="20"/>
                <w:szCs w:val="20"/>
              </w:rPr>
              <w:t xml:space="preserve"> ООО ТСК «Регион» до РУ-6 кВ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екция шин ячейка №12 РП-Пор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Саратов, пос.Юриш, 8-я Линия, б/н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отяженность – 601 м 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1314</w:t>
            </w:r>
            <w:r>
              <w:rPr>
                <w:sz w:val="20"/>
                <w:szCs w:val="20"/>
              </w:rPr>
              <w:t xml:space="preserve"> (направление на сеть «ВЛИ-0,4кВ»): от РУ-0,4к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4 до ВРУ-0,4кВ по установленным металлическим опорам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ратов, Ленинский район, ст. Трофимовский-1 на 3-й Дачной, остановка в районе ПК 8480+92 м ГСК «Алмаз», гараж №174, литер 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отяженность – 115 м 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КЛ-10кВ</w:t>
            </w:r>
            <w:r>
              <w:rPr>
                <w:iCs/>
                <w:sz w:val="20"/>
                <w:szCs w:val="20"/>
              </w:rPr>
              <w:t xml:space="preserve">, проложенная  от РУ-10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 с.ш. яч. №6 </w:t>
            </w:r>
            <w:r>
              <w:rPr>
                <w:b/>
                <w:iCs/>
                <w:sz w:val="20"/>
                <w:szCs w:val="20"/>
              </w:rPr>
              <w:t>ТП-945</w:t>
            </w:r>
            <w:r>
              <w:rPr>
                <w:iCs/>
                <w:sz w:val="20"/>
                <w:szCs w:val="20"/>
              </w:rPr>
              <w:t xml:space="preserve"> до места врезки в КЛ-10кВ (РП-Вольский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-ТП-1068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) в сторону ТП-1068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 кВ,</w:t>
            </w:r>
            <w:r>
              <w:rPr>
                <w:iCs/>
                <w:sz w:val="20"/>
                <w:szCs w:val="20"/>
              </w:rPr>
              <w:t xml:space="preserve"> проложенная  от РУ-10кВ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5 </w:t>
            </w:r>
            <w:r>
              <w:rPr>
                <w:b/>
                <w:iCs/>
                <w:sz w:val="20"/>
                <w:szCs w:val="20"/>
              </w:rPr>
              <w:t>ТП-945</w:t>
            </w:r>
            <w:r>
              <w:rPr>
                <w:iCs/>
                <w:sz w:val="20"/>
                <w:szCs w:val="20"/>
              </w:rPr>
              <w:t xml:space="preserve">  до места врезки в КЛ-10кВ (ТП-945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1334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) в сторону ТП-1334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 с.ш.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(надставок), проложенная  от РУ-10кВ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. №4 </w:t>
            </w:r>
            <w:r>
              <w:rPr>
                <w:b/>
                <w:iCs/>
                <w:sz w:val="20"/>
                <w:szCs w:val="20"/>
              </w:rPr>
              <w:t>ТП-945</w:t>
            </w:r>
            <w:r>
              <w:rPr>
                <w:iCs/>
                <w:sz w:val="20"/>
                <w:szCs w:val="20"/>
              </w:rPr>
              <w:t xml:space="preserve">  до места врезки в КЛ-10кВ (РП-Вольский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-ТП-1068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) в сторону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РП-Вольский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 с.ш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10кВ</w:t>
            </w:r>
            <w:r>
              <w:rPr>
                <w:iCs/>
                <w:sz w:val="20"/>
                <w:szCs w:val="20"/>
              </w:rPr>
              <w:t xml:space="preserve"> (надставок), проложенная  от РУ-10кВ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. №3 </w:t>
            </w:r>
            <w:r>
              <w:rPr>
                <w:b/>
                <w:iCs/>
                <w:sz w:val="20"/>
                <w:szCs w:val="20"/>
              </w:rPr>
              <w:t>ТП-945</w:t>
            </w:r>
            <w:r>
              <w:rPr>
                <w:iCs/>
                <w:sz w:val="20"/>
                <w:szCs w:val="20"/>
              </w:rPr>
              <w:t xml:space="preserve">  до места врезки в КЛ-10кВ (ТП-758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– ТП-945 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) в сторону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ТП-758 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 с.ш.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(ввод №1)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с.ш. ячейка №3 </w:t>
            </w:r>
            <w:r>
              <w:rPr>
                <w:b/>
                <w:iCs/>
                <w:sz w:val="20"/>
                <w:szCs w:val="20"/>
              </w:rPr>
              <w:t>ТП-945</w:t>
            </w:r>
            <w:r>
              <w:rPr>
                <w:iCs/>
                <w:sz w:val="20"/>
                <w:szCs w:val="20"/>
              </w:rPr>
              <w:t xml:space="preserve"> до ВРУ заявителя;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0,4кВ</w:t>
            </w:r>
            <w:r>
              <w:rPr>
                <w:iCs/>
                <w:sz w:val="20"/>
                <w:szCs w:val="20"/>
              </w:rPr>
              <w:t xml:space="preserve"> (ввод №2), проложенная от РУ-0,4кВ </w:t>
            </w:r>
            <w:r>
              <w:rPr>
                <w:iCs/>
                <w:sz w:val="20"/>
                <w:szCs w:val="20"/>
                <w:lang w:val="en-US"/>
              </w:rPr>
              <w:t>II</w:t>
            </w:r>
            <w:r>
              <w:rPr>
                <w:iCs/>
                <w:sz w:val="20"/>
                <w:szCs w:val="20"/>
              </w:rPr>
              <w:t xml:space="preserve"> с.ш. ячейка №7 </w:t>
            </w:r>
            <w:r>
              <w:rPr>
                <w:b/>
                <w:iCs/>
                <w:sz w:val="20"/>
                <w:szCs w:val="20"/>
              </w:rPr>
              <w:t>ТП-945</w:t>
            </w:r>
            <w:r>
              <w:rPr>
                <w:iCs/>
                <w:sz w:val="20"/>
                <w:szCs w:val="20"/>
              </w:rPr>
              <w:t xml:space="preserve"> до ВРУ заявителя по адресу: г. Саратов, ул. Ленинская слободка, д. 1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291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КЛ-0,4кВ</w:t>
            </w:r>
            <w:r>
              <w:rPr>
                <w:sz w:val="20"/>
                <w:szCs w:val="20"/>
              </w:rPr>
              <w:t xml:space="preserve">, проложенная от РУ-0, кВ I с.ш., яч. №3 руб. №3 </w:t>
            </w:r>
            <w:r>
              <w:rPr>
                <w:b/>
                <w:sz w:val="20"/>
                <w:szCs w:val="20"/>
              </w:rPr>
              <w:t>ТП-610</w:t>
            </w:r>
            <w:r>
              <w:rPr>
                <w:sz w:val="20"/>
                <w:szCs w:val="20"/>
              </w:rPr>
              <w:t xml:space="preserve"> до ВРУ жилого дома №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 кВ II с.ш., яч. №7 руб. №4 </w:t>
            </w:r>
            <w:r>
              <w:rPr>
                <w:b/>
                <w:sz w:val="20"/>
                <w:szCs w:val="20"/>
              </w:rPr>
              <w:t>ТП-610</w:t>
            </w:r>
            <w:r>
              <w:rPr>
                <w:sz w:val="20"/>
                <w:szCs w:val="20"/>
              </w:rPr>
              <w:t xml:space="preserve"> до ВРУ жилого дома №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I с.ш., яч. №7 руб. №3 </w:t>
            </w:r>
            <w:r>
              <w:rPr>
                <w:b/>
                <w:sz w:val="20"/>
                <w:szCs w:val="20"/>
              </w:rPr>
              <w:t>ТП-610</w:t>
            </w:r>
            <w:r>
              <w:rPr>
                <w:sz w:val="20"/>
                <w:szCs w:val="20"/>
              </w:rPr>
              <w:t xml:space="preserve"> до ВРУ жилого дома №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-КЛ-0,4кВ</w:t>
            </w:r>
            <w:r>
              <w:rPr>
                <w:sz w:val="20"/>
                <w:szCs w:val="20"/>
              </w:rPr>
              <w:t xml:space="preserve">, проложенная от РУ-0,4кВ I с.ш., яч. №3 руб. №2 </w:t>
            </w:r>
            <w:r>
              <w:rPr>
                <w:b/>
                <w:sz w:val="20"/>
                <w:szCs w:val="20"/>
              </w:rPr>
              <w:t>ТП-610</w:t>
            </w:r>
            <w:r>
              <w:rPr>
                <w:sz w:val="20"/>
                <w:szCs w:val="20"/>
              </w:rPr>
              <w:t xml:space="preserve"> до ВРУ жилого дома №1 по адресу: г. Саратов, Волж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сенняя, д №1 и д. №2 (по г.п.)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140м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ВЛИ-0,4 кВ</w:t>
            </w:r>
            <w:r>
              <w:rPr>
                <w:iCs/>
                <w:sz w:val="20"/>
                <w:szCs w:val="20"/>
              </w:rPr>
              <w:t xml:space="preserve"> от </w:t>
            </w:r>
            <w:r>
              <w:rPr>
                <w:b/>
                <w:iCs/>
                <w:sz w:val="20"/>
                <w:szCs w:val="20"/>
              </w:rPr>
              <w:t>ТП-353</w:t>
            </w:r>
            <w:r>
              <w:rPr>
                <w:iCs/>
                <w:sz w:val="20"/>
                <w:szCs w:val="20"/>
              </w:rPr>
              <w:t xml:space="preserve"> направление на сеть «к 1-й Ангарской, 2-й Ангарскому нечетная» от  сущ. ж/б опоры №1-00/1  до установленной ж/б  опоры №1-01/23 в 27-ми  пролётах до границы  з/участка заявителя по адресу:  г. Саратов, ул. Зерновая, б/н,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494 м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  <w:r>
              <w:rPr>
                <w:b/>
                <w:iCs/>
                <w:sz w:val="20"/>
                <w:szCs w:val="20"/>
              </w:rPr>
              <w:t>ВЛИ-0,4 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353</w:t>
            </w:r>
            <w:r>
              <w:rPr>
                <w:iCs/>
                <w:sz w:val="20"/>
                <w:szCs w:val="20"/>
              </w:rPr>
              <w:t xml:space="preserve">(направление на сеть «1-й, 2-й Ангарский пр.»)  от существующей ж/б опоры №1-00/4 до вновь установленной  ж/б опоры по установленным ж/б опорам до границ з/участка по адресу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. Саратов, 1-й Ангарский пр. Кировский район,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ость – 55 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b/>
                <w:iCs/>
                <w:sz w:val="20"/>
                <w:szCs w:val="20"/>
              </w:rPr>
              <w:t>ТП-353</w:t>
            </w:r>
            <w:r>
              <w:rPr>
                <w:iCs/>
                <w:sz w:val="20"/>
                <w:szCs w:val="20"/>
              </w:rPr>
              <w:t xml:space="preserve"> (направление на сеть «1-й, 2-й Ангарский пр., нечет. сторона») от существующей промежуточной ж/б опоры №1-01/14 по вновь установленным ж/б опорам (№№1-09/1÷1-09/12)до границ земельного участка по адресу: г .Саратов, ул. Зерновая, б/н, Кировский райо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протяженность – 293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от ближайшей опоры ВЛИ-0,4кВ </w:t>
            </w:r>
            <w:r>
              <w:rPr>
                <w:b/>
                <w:sz w:val="20"/>
                <w:szCs w:val="20"/>
              </w:rPr>
              <w:t>ТП-353</w:t>
            </w:r>
            <w:r>
              <w:rPr>
                <w:sz w:val="20"/>
                <w:szCs w:val="20"/>
              </w:rPr>
              <w:t xml:space="preserve"> до границ земельного участка заявителя по адресу: г. Саратов, 1-й Ангарский пр, б/н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протяженность – 415 м;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-ВЛИ-0,4кВ</w:t>
            </w:r>
            <w:r>
              <w:rPr>
                <w:iCs/>
                <w:sz w:val="20"/>
                <w:szCs w:val="20"/>
              </w:rPr>
              <w:t>/ /</w:t>
            </w:r>
            <w:r>
              <w:rPr>
                <w:b/>
                <w:iCs/>
                <w:sz w:val="20"/>
                <w:szCs w:val="20"/>
              </w:rPr>
              <w:t>ТП-1404</w:t>
            </w:r>
            <w:r>
              <w:rPr>
                <w:iCs/>
                <w:sz w:val="20"/>
                <w:szCs w:val="20"/>
              </w:rPr>
              <w:t xml:space="preserve">  направление на сеть «к СНТ Ветеран»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о адресу:  г. Саратов,  Заводской район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. Брянская, СНТ «Ветеран-56»,</w:t>
            </w:r>
          </w:p>
          <w:p>
            <w:pPr>
              <w:pStyle w:val="Normal"/>
              <w:rPr>
                <w:iCs/>
                <w:sz w:val="32"/>
                <w:szCs w:val="32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 xml:space="preserve">протяженность – 70 м;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ВЛИ-0,4кВ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ТП-1404</w:t>
            </w:r>
            <w:r>
              <w:rPr>
                <w:sz w:val="20"/>
                <w:szCs w:val="20"/>
              </w:rPr>
              <w:t xml:space="preserve"> до ж/д по Брянскому пр.№ 5 и № 8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5 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кВ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b/>
                <w:sz w:val="20"/>
                <w:szCs w:val="20"/>
              </w:rPr>
              <w:t>ТП-1404</w:t>
            </w:r>
            <w:r>
              <w:rPr>
                <w:sz w:val="20"/>
                <w:szCs w:val="20"/>
              </w:rPr>
              <w:t xml:space="preserve"> до границы зем.участков №14, №16, №2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Т «Яблонька-56», п.Южный,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230 м ;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ВЛИ-0,4 кВ</w:t>
            </w:r>
            <w:r>
              <w:rPr>
                <w:sz w:val="20"/>
                <w:szCs w:val="20"/>
              </w:rPr>
              <w:t>/ /</w:t>
            </w:r>
            <w:r>
              <w:rPr>
                <w:b/>
                <w:sz w:val="20"/>
                <w:szCs w:val="20"/>
              </w:rPr>
              <w:t>ТП-1404</w:t>
            </w:r>
            <w:r>
              <w:rPr>
                <w:sz w:val="20"/>
                <w:szCs w:val="20"/>
              </w:rPr>
              <w:t xml:space="preserve">  направление на сеть «к СНТ «Яблонька»  по адресу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аратов, ул. Хомяковой  и 2-й пр.Энергетиков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отяженность – 305 м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КЛ-1кВ и ВЛИ-0,4 кВ</w:t>
            </w:r>
            <w:r>
              <w:rPr>
                <w:sz w:val="20"/>
                <w:szCs w:val="20"/>
              </w:rPr>
              <w:t xml:space="preserve"> от ШРС </w:t>
            </w:r>
            <w:r>
              <w:rPr>
                <w:b/>
                <w:sz w:val="20"/>
                <w:szCs w:val="20"/>
              </w:rPr>
              <w:t>ТП-527</w:t>
            </w:r>
            <w:r>
              <w:rPr>
                <w:sz w:val="20"/>
                <w:szCs w:val="20"/>
              </w:rPr>
              <w:t xml:space="preserve"> до границы з/участка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аратов, с/х «Комбайн», ул.Дудаковская, б/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тяженность – 546 м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 xml:space="preserve"> от ближайшей опоры ВЛИ-0,4кВ </w:t>
            </w:r>
            <w:r>
              <w:rPr>
                <w:b/>
                <w:sz w:val="20"/>
                <w:szCs w:val="20"/>
              </w:rPr>
              <w:t>ТП-1205</w:t>
            </w:r>
            <w:r>
              <w:rPr>
                <w:sz w:val="20"/>
                <w:szCs w:val="20"/>
              </w:rPr>
              <w:t xml:space="preserve"> до границ земельного участка заявителя по адресу: г. Саратов, 6 квартал, СНТ «Восход-60», ул.Перспективная, уч. №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отяженность – 227 м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 от РУ-6кВ новой ТП  до места врезки в КЛ-6 кВ в сторону ТП-1452;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КЛ-6кВ</w:t>
            </w:r>
            <w:r>
              <w:rPr>
                <w:iCs/>
                <w:sz w:val="20"/>
                <w:szCs w:val="20"/>
              </w:rPr>
              <w:t xml:space="preserve"> от РУ-6кВ новой ТП  до места врезки в КЛ-6 кВ в сторону ТП-245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 адресу: г. Саратов, 1-й пос. им.Пугачева Е.И., 44 «Б»,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ротяженность – 120 м ;</w:t>
            </w:r>
            <w:r>
              <w:rPr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ЛИ-0,4кВ</w:t>
            </w:r>
            <w:r>
              <w:rPr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ТП-604</w:t>
            </w:r>
            <w:r>
              <w:rPr>
                <w:sz w:val="20"/>
                <w:szCs w:val="20"/>
              </w:rPr>
              <w:t xml:space="preserve"> (направление на сеть «2-ой Соколовогорский проезд Л-1»): от существующей ж/б опоры № 1-00/1 до  установленной ж/б опоры №1-00/11 по существующим и установленным ж/б и металлическим опорам по адресу: г. Саратов, 2-ой Соколовогорский пр., б/н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тяженность – 317 м 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щая протяженность объектов электросетевого хозяйства – 37 224 м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Исходные данные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документы, удостоверяющие принадлежность объектов электросетевого хозяйства Заказчику (справки о балансовой принадлежност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лан трассы Объекта электросетевого хозяйства (исполнительная топографическая съемка М 1:500) в электронном виде формате dwg (при наличии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-  исполнительная схема трассы ОЭХ М 1:500 на бумажном носителе (при наличи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7.2. Исполнитель самостоятельно запрашивает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из ЕГРН в виде выписок, кадастровых планов территории и т.п.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ные необходимые документы и сведения.</w:t>
            </w:r>
          </w:p>
        </w:tc>
      </w:tr>
      <w:tr>
        <w:trPr>
          <w:trHeight w:val="12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8. Перечень нормативны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8.1. Зем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2. Градостроительный кодекс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3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4. Федеральный закон РФ от 27.07.2010 № 210-ФЗ «Об организации представления государственных и муниципальных услуг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5. Требования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, утвержденные Приказом Министерства экономического развития РФ от 01.03.2016 № 9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8.6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.02.2009 № 16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8.7. Требования к системе координат, точности определения координат характерных точек границ зоны с особыми условиями использования территории, формату электронного документа, содержащего сведения о границах зоны с особыми условиями использования территори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риказо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Министерства экономического развития РФ от 23.03.2016 № 163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8.8. Порядок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утвержденный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риказо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Федеральной службы по экологическому, технологическому и атомному надзору от 17.01.2013 г. № 9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9.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10. Письмо Росреестра от 09.03.2016 Исх.№19-исх.02901 - СМ16 «Об охранных зонах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8.11.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, с поправками, утвержденными 9.09.1982 Приказом № 436 п ГУГК ССС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12. ГОСТ Р 51872-2002. Документация исполнительная геодезическая. Правила выполнения», утвержден Постановлением Госстроя РФ от 21.11.2001 N 120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Требования к Исполнителю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9.1. Исполнитель должен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9.1.1.  Действующим членством в СРО в области инженерных изыска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1.2. Профессиональными знаниями и квалифицированными кадровыми ресурс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1.3.  Опытом выполнения аналогичных работ.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Требования к проведению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1. 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0.2. 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 Форма документов, указанных в п.п. 12.1- 12.3 настоящего Технического задания должна соответствовать требованиям действующего законодательства Российской Федерации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1. Сроки выполнения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1.1.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роки выполнения работ устанавливаются в календарных днях в соответствии с условиями договора. Минимальный срок выполнения работ составляет - 56 календарных дней с даты заключения договора, максимальный срок - 77 календарных дней с даты заключения договора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2. Результат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1. Документ, содержащий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в отношении охранной зоны объекта электросетевого хозяйства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ГРН сведений о зонах с особыми условиями использования территорий - карта-план охранной зоны): в бумажном виде в 2 (двух) экземплярах и в электронном виде в формате XML, записанный на CD дис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2.2. Решение (акт) уполномоченного органа о согласовании границ охранной зоны объекта электросетевого хозяйства: в бумажном виде в 1 (одном) экземпля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2.3. Выписка, выданная уполномоченным органом, о зоне с особыми условиями использования территорий в отношении охранной зоны объекта электросетевого хозяйства или кадастровый план территории, содержащий сведения об указанной зоне с особыми условиями использования территорий: в бумажном виде в 1 (одном) экземпляре и в электронном виде в формате, определяемом уполномоченным органом, записанная на CD диск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3. Контроль Заказчик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3.1. 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и производств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и приемке результатов выполненных работ.</w:t>
            </w:r>
          </w:p>
        </w:tc>
      </w:tr>
      <w:tr>
        <w:trPr>
          <w:trHeight w:val="1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 .Гарант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чества выполненных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4.1. Гарантия качества результата 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2. Результат выполненных работ должен соответствовать требованиям, указанным в Договоре, нормам действующего Законодательства и обычно предъявляемых требованиях к качеству работ, являющихся предметом Договор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3. В период гарантийного срока устранение недостатков выполненных работ, связанных с выполнением Исполнителем условий Договора, осуществляется Исполнителем своими силами и за свой сче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4. Требования, связанные с недостатками результата работ, Заказчик вправе предъявить Исполнителю в течение гарантийного сро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4.5. Гарантийный срок на выполненные работы продлевается соразмерно периоду времени устранения данных недостатков.</w:t>
            </w:r>
          </w:p>
        </w:tc>
      </w:tr>
      <w:tr>
        <w:trPr>
          <w:trHeight w:val="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5. Порядок сдачи рабо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5.1. После окончания выполнения работ по Заявке Заказчика, в сроки установленные Договором, Исполнитель представляет Заказчик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окументы, указанные в Разделе 12 Технического задания, являющиеся результатом работ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, подписанный со стороны Исполнителя, - в 2 (двух) экземплярах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, подписанную со стороны Исполнителя, - в 2 (двух)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5.2. Заказчик после получения, документов, указанных в п. 15.1 настоящего Технического задания, в сроки установленные Договором, направляет Исполнителю подписанные со стороны Заказчик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1 (одном) экземпляре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правку о стоимости выполненных работ и затрат по форме КС-3 - в 1 (одном) экземпляре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ли мотивированный отказ в приемке рабо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37"/>
      </w:tblGrid>
      <w:tr>
        <w:trPr>
          <w:trHeight w:val="1526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54:00Z</dcterms:created>
  <dc:creator>IgnatovaN</dc:creator>
  <dc:description/>
  <cp:keywords/>
  <dc:language>en-US</dc:language>
  <cp:lastModifiedBy>Shilling Ekaterina Sergeevna</cp:lastModifiedBy>
  <cp:lastPrinted>2018-08-31T08:11:00Z</cp:lastPrinted>
  <dcterms:modified xsi:type="dcterms:W3CDTF">2018-09-26T10:31:00Z</dcterms:modified>
  <cp:revision>322</cp:revision>
  <dc:subject/>
  <dc:title>Договор купли-продажи оборудования</dc:title>
</cp:coreProperties>
</file>