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7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 на сайте Заказчика www.spgs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9687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в ТП-866 по адресу: г. Саратов, ул. Лисина, 14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РУ-0,4кВ ТП-866 до ВРУ жилого дома №3 (по г.п.);</w:t>
            </w:r>
          </w:p>
          <w:p>
            <w:pPr>
              <w:pStyle w:val="Standard"/>
              <w:rPr/>
            </w:pPr>
            <w:r>
              <w:rPr/>
              <w:t>2КЛ-0,4кВ от разных секций шин РУ-0,4кВ ТП-866 до ВРУ жилого дома №4 (по г.п.) по адресу: г. Саратов, микрорайон №11 (1-я жилая группа) жилого района «Солнечный-II» в Киров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7.09.2018 года по 31.1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реконструкции ТП-866 с заменой двух трансформаторов мощностью 250 кВА на трансформаторы мощностью 630к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2КЛ-0,4кВ от разных секций шин РУ-0,4кВ ТП-866 до ВРУ жилого дома №3 (по г.п.), протяженностью ориентировочно 2х60 метров, 2КЛ-0,4кВ от разных секций шин РУ-0,4кВ ТП-866 до ВРУ жилого дома №4 (по г.п.), протяженностью ориентировочно 2х80 метров по адресу: г. Саратов, микрорайон №11 (1-я жилая группа) жилого района «Солнечный-II» в Кировском район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 186 (Сто восемьдесят девять тысяч сто восемьдесят шесть) рублей 7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9-27T12:47:00Z</dcterms:modified>
  <cp:revision>218</cp:revision>
  <dc:subject/>
  <dc:title/>
</cp:coreProperties>
</file>