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05-18-ип от 12.07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 xml:space="preserve"> и № 6807-18-ип от 12.07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9 18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девять тысяч сто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8 8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 тысяч восем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00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6 7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сем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6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шест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6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27T05:16:00Z</dcterms:modified>
  <cp:revision>191</cp:revision>
  <dc:subject/>
  <dc:title>Договор купли-продажи оборудования</dc:title>
</cp:coreProperties>
</file>