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05-18-ип от 12.07.2018 года, №6807-18-ип от 12.07.2018 года. ТУ №6805 от 12.07.2018 года; №6807 от 12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ТП-866 по адресу: г. Саратов, ул. Лисина, 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кВ ТП-866 до ВРУ жилого дома №3    (по г.п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кВ ТП-866 до ВРУ</w:t>
            </w:r>
            <w:r>
              <w:rPr>
                <w:spacing w:val="-2"/>
                <w:w w:val="102"/>
                <w:sz w:val="22"/>
                <w:szCs w:val="22"/>
              </w:rPr>
              <w:t xml:space="preserve"> жилого дома №4    (по г.п.) по адресу: г. Саратов, </w:t>
            </w:r>
            <w:r>
              <w:rPr>
                <w:sz w:val="22"/>
                <w:szCs w:val="22"/>
              </w:rPr>
              <w:t>микрорайон №11 (1-я жилая группа)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                                                                                                          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роектирование реконструкции </w:t>
            </w:r>
            <w:r>
              <w:rPr>
                <w:sz w:val="22"/>
                <w:szCs w:val="22"/>
              </w:rPr>
              <w:t>ТП-866 с заменой двух трансформаторов мощностью 250 кВА на трансформаторы мощностью 63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трассы </w:t>
            </w:r>
            <w:r>
              <w:rPr>
                <w:sz w:val="22"/>
                <w:szCs w:val="22"/>
              </w:rPr>
              <w:t>2КЛ-0,4кВ от разных секций шин РУ-0,4кВ ТП-866 до ВРУ жилого дома №3 (по г.п.), протяженностью ориентировочно 2х60 метров, 2КЛ-0,4кВ от разных секций шин РУ-0,4кВ ТП-866 до ВРУ жилого дома №4 (по г.п.), протяженностью ориентировочно 2х80 метров по адресу: г. Саратов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рорайон №11 (1-я жилая группа)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9.2018 года по 31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ов присоединения (земельных участков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микрорайон №11 (1-я жилая группа) жилого района «Солнечный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 в Киров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27T16:18:00Z</cp:lastPrinted>
  <dcterms:modified xsi:type="dcterms:W3CDTF">2018-09-27T05:16:00Z</dcterms:modified>
  <cp:revision>109</cp:revision>
  <dc:subject/>
  <dc:title>Приложение № 1</dc:title>
</cp:coreProperties>
</file>