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27» сентября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9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688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поставки продуктов пита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, его количество, ассортимент, сроки поставок и прочие условия поставки Товара указываются в Заказ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– это продовольственные товары, представленные в ассортименте торговых центров Общества.</w:t>
            </w:r>
          </w:p>
          <w:p>
            <w:pPr>
              <w:pStyle w:val="Normal"/>
              <w:widowControl/>
              <w:suppressAutoHyphens w:val="false"/>
              <w:spacing w:before="120" w:after="1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 может быть размещен одним из следующих способов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редством формирования и направления по электронной почте, указанной в Приложении №2 к Договору, в форме файла в формате Excel или CSV. Форма Заказа, размещаемого в соответствии с п.2.2.1. согласована Сторонами в Приложении №1 к Договору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редством размещения электронного заказа в личном кабинете на сайт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/>
                </w:rPr>
                <w:t>metro</w:t>
              </w:r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</w:rPr>
                <w:t>-</w:t>
              </w:r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/>
                </w:rPr>
                <w:t>cc</w:t>
              </w:r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83"/>
              <w:jc w:val="both"/>
              <w:textAlignment w:val="auto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принимает Заказы по рабочим дням с 9-00 до 15-00, если иное не установлено Договоро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купатель принимает Товар по адресу, указанному в Заказе или Договор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Section1"/>
              <w:spacing w:before="0" w:after="0"/>
              <w:jc w:val="both"/>
              <w:rPr/>
            </w:pPr>
            <w:r>
              <w:rPr/>
              <w:t>Самовывоз Товара осуществляется со склада Поставщика, расположенного по адресу: г. Саратов ул. Аэропорт д.14, в случае если сумма заказа менее 5000 (пяти тысяч)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оки поставок Товара указываются в Заказа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товара осуществляется не ранее дня, следующего за днём подтверждения Заказа Поставщиком. Досрочная поставка может производиться только с письменного согласия Сторо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щая цена Договора в период его действия составляет 300 000,00 (триста тысяч) рублей в том числе НДС,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поставляется и не оплачивает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имость сборки входит в стоимость Това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имость доставки Товара включается в стоимость Товара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szCs w:val="24"/>
              </w:rPr>
              <w:t>Оплата Товара Покупателем осуществляется путем безналичного перечисления денежных средств на расчетный счет Поставщика, указанный в Договоре, следующим способом:</w:t>
            </w:r>
          </w:p>
          <w:p>
            <w:pPr>
              <w:pStyle w:val="P5"/>
              <w:rPr>
                <w:szCs w:val="24"/>
              </w:rPr>
            </w:pPr>
            <w:r>
              <w:rPr>
                <w:szCs w:val="24"/>
              </w:rPr>
              <w:t>Покупатель оплачивает Товар путем предварительного безналичного перечисления Покупателем денежных средств на расчетный счет Поставщика, не позднее 3 (трех) банковских дней с даты получения счета.</w:t>
            </w:r>
          </w:p>
          <w:p>
            <w:pPr>
              <w:pStyle w:val="P5"/>
              <w:rPr/>
            </w:pPr>
            <w:r>
              <w:rPr>
                <w:szCs w:val="24"/>
              </w:rPr>
              <w:t xml:space="preserve">Поставщик предоставляет Покупателю лимит отсрочки платежа на сумму 0 (ноль рублей) рублей, включая НДС, если иное не согласовано в Приложении 2 к Договору. При превышении установленного лимита и/или срока отсрочки платежа (если отсрочка платежа предусмотрена Договором), Поставщик вправе отказаться от принятия Заказа Покупателя и приостановить поставки до момента полного погашения задолженности. Поставщик вправе в одностороннем порядке изменить размер указанных в Договоре лимитов и сроков отсрочки платежa с направлением предварительного письменного уведомления. Изменения вступают в силу с момента получения уведомления Покупателем, если иное не указано в уведомлении.  </w:t>
            </w:r>
          </w:p>
          <w:p>
            <w:pPr>
              <w:pStyle w:val="P5"/>
              <w:rPr/>
            </w:pPr>
            <w:r>
              <w:rPr>
                <w:szCs w:val="24"/>
              </w:rPr>
              <w:t xml:space="preserve">Покупатель при оплате Товара по безналичному расчету в платежном поручении должен в назначении платежа указывать номер и дату Договора. Платежное поручение оформляется в соответствии с образцом (Приложение № 3 к Договору). </w:t>
            </w:r>
          </w:p>
          <w:p>
            <w:pPr>
              <w:pStyle w:val="P5"/>
              <w:rPr>
                <w:szCs w:val="24"/>
              </w:rPr>
            </w:pPr>
            <w:r>
              <w:rPr>
                <w:szCs w:val="24"/>
              </w:rPr>
              <w:t>Платеж считается совершенным на дату зачисления денежных средств на расчетный счет Поставщика.</w:t>
            </w:r>
          </w:p>
          <w:p>
            <w:pPr>
              <w:pStyle w:val="P5"/>
              <w:rPr>
                <w:szCs w:val="24"/>
              </w:rPr>
            </w:pPr>
            <w:r>
              <w:rPr>
                <w:szCs w:val="24"/>
              </w:rPr>
              <w:t>В случае предоставления Поставщиком отсрочки платежа, с момента передачи Товаров Покупателю и до его полной оплаты, Товары не признаются находящимся в залоге у Поставщика для обеспечения исполнения Покупателем обязанности по его оплате (п.5 ст. 488 ГК РФ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4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ляемый Товар по своему качеству должен соответствовать требованиям действующих ГОСТ, СанПиН и подтверждаться соответствующими документами. 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14" w:leader="none"/>
              </w:tabs>
              <w:suppressAutoHyphens w:val="false"/>
              <w:autoSpaceDE w:val="false"/>
              <w:spacing w:lineRule="exact" w:line="269"/>
              <w:ind w:right="1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обеими Сторонами и действует до выполнения Поставщиком своих обязательств по Заявкам Заказчика на сумму 300 000,00 (триста тысяч рублей) в том числе НДС, но не позднее 31 августа 2019г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име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ection1">
    <w:name w:val="section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http://www.metro-cc.ru/" TargetMode="External"/><Relationship Id="rId4" Type="http://schemas.openxmlformats.org/officeDocument/2006/relationships/hyperlink" Target="garantf1://71008018.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3-18T13:32:00Z</cp:lastPrinted>
  <dcterms:modified xsi:type="dcterms:W3CDTF">2018-09-27T13:00:00Z</dcterms:modified>
  <cp:revision>86</cp:revision>
  <dc:subject/>
  <dc:title/>
</cp:coreProperties>
</file>