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8060951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6кВ Ф.628 IIс.ш. п/ст Раховская – РП - Программист по адресу: г. Саратов, ул. Соколовая, д. 151/247-28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5.02.2018 года по 31.07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участка кабельной линии 6кВ Ф.628 IIс.ш. п/ст Раховская – РП - Программист по адресу: г. Саратов, ул. Соколовая, д. 151/247-28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73 258 (Сто семьдесят три тысячи двести пятьдесят восемь) рублей 0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13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1.1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именяетс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2-05T05:59:00Z</dcterms:modified>
  <cp:revision>187</cp:revision>
  <dc:subject/>
  <dc:title/>
</cp:coreProperties>
</file>