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3 2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три тысячи двести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6 42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шесть тысяч  четыреста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1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1 9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девятьсот сем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41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9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девятьсот два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-схема реконструкции сети КЛ-6кВ Ф.628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п/ст Раховская – РП-Программис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16T10:33:00Z</cp:lastPrinted>
  <dcterms:modified xsi:type="dcterms:W3CDTF">2018-02-05T05:55:00Z</dcterms:modified>
  <cp:revision>163</cp:revision>
  <dc:subject/>
  <dc:title>Договор купли-продажи оборудования</dc:title>
</cp:coreProperties>
</file>