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 - изыскательских работ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18 год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абельная </w:t>
            </w:r>
            <w:r>
              <w:rPr>
                <w:sz w:val="22"/>
                <w:szCs w:val="22"/>
              </w:rPr>
              <w:t xml:space="preserve">6кВ Ф.628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с.ш. п/ст Раховская – РП - Программист по адресу: г. Саратов, ул. Соколовая, д. 151/247-283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участка кабельной линии </w:t>
            </w:r>
            <w:r>
              <w:rPr>
                <w:sz w:val="22"/>
                <w:szCs w:val="22"/>
              </w:rPr>
              <w:t xml:space="preserve">6кВ Ф.628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с.ш. п/ст Раховская – РП - Программист по адресу: г. Саратов, ул. Соколовая, д. 151/247-283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5.02.2018 года по 31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2-05T09:10:00Z</cp:lastPrinted>
  <dcterms:modified xsi:type="dcterms:W3CDTF">2018-02-05T05:22:00Z</dcterms:modified>
  <cp:revision>167</cp:revision>
  <dc:subject/>
  <dc:title>Приложение № 1</dc:title>
</cp:coreProperties>
</file>