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1» октябр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811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организации и проведению семинара-совещ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 w:before="6" w:after="12"/>
              <w:ind w:left="34" w:hanging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инимает на себя обязательства оказать услуги по организации и проведению Всероссийского семинара-совещания на тему: «Тарифное регулирование в 2018 году и задачи органов государственного регулирования на 2019 год»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кет оказываемых услуг отражен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 w:before="6" w:after="12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о оказания Услуг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спублика Крым, город Ялта, с. Оползневое, улица Генерала Острякова, 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рортный комплекс "Мрия Резорт и Спа" 5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оказания услуг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 15 по 19 октября 2018 го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 Семинара, проходят регистрацию и размещаются: 15 октября 2018 го</w:t>
            </w:r>
            <w:r>
              <w:rPr>
                <w:rFonts w:eastAsia="Times New Roman"/>
                <w:i/>
                <w:iCs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– день заезда, регистрация, расселение с 14:00 час. (время местное); 16-18 октября - работа Семинара; 19 октября - выезд участников до 12:00 час. (время местно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20" w:leader="none"/>
              </w:tabs>
              <w:autoSpaceDE w:val="false"/>
              <w:spacing w:lineRule="auto" w:line="288" w:before="6" w:after="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 обеспечивается групповой трансфер (заезд) из аэропорта г. Симферополь к месту регистрации/проживания и обратно (выезд) в аэропорт г. Симферополь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88" w:before="6" w:after="12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составляет: 125 000 рублей (сто двадцать пять тысяч рублей), в том числе НДС 18% </w:t>
              <w:br/>
              <w:t>19 067,80 рублей (девятнадцать тысяч шестьдесят семь рублей 80 коп.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88" w:before="6" w:after="1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еречисляет на лицевой счет Исполнителя, указанный в разделе 12 Договора, 100 % аванс 125 000 (сто двадцать пять тысяч рублей), в том числе НДС 18% 19 067,80 рублей (девятнадцать тысяч шестьдесят семь рублей 80 коп.) в срок с 01 октября по 12 октября 2018 года. Оплата производится на основании Договора. </w:t>
            </w:r>
          </w:p>
          <w:p>
            <w:pPr>
              <w:pStyle w:val="Normal"/>
              <w:shd w:fill="FFFFFF" w:val="clear"/>
              <w:autoSpaceDE w:val="false"/>
              <w:spacing w:lineRule="auto" w:line="288" w:before="6" w:after="1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Договору производится в строгом соответствии с п.3.2. Договора.</w:t>
            </w:r>
          </w:p>
          <w:p>
            <w:pPr>
              <w:pStyle w:val="Normal"/>
              <w:shd w:fill="FFFFFF" w:val="clear"/>
              <w:autoSpaceDE w:val="false"/>
              <w:spacing w:lineRule="auto" w:line="288" w:before="6" w:after="12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по оплате считаются исполненными с момента зачисления 100% стоимости Услуг на лицевой счет Исполнителя, указанный в разделе 12 Договор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2.19.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85.41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34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 xml:space="preserve">Оказание услуг по обучению проводится в соответствии с действующим законодательством Российской Федерации по программам, утвержденным в установленном порядке и образовательным стандартам. </w:t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>Оказание услуг по обучению выполняются в соответствии с условиями договора.</w:t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88" w:before="6" w:after="12"/>
              <w:jc w:val="both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8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принятых на себя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21">
    <w:name w:val="Светлая заливка - Акцент 2 Знак"/>
    <w:qFormat/>
    <w:rPr>
      <w:rFonts w:ascii="Times New Roman" w:hAnsi="Times New Roman" w:eastAsia="Times New Roman" w:cs="Times New Roman"/>
      <w:i/>
      <w:iCs/>
      <w:color w:val="5B9BD5"/>
      <w:sz w:val="24"/>
      <w:szCs w:val="24"/>
      <w:lang w:val="en-GB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ection1">
    <w:name w:val="section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12">
    <w:name w:val="Светлая заливка - Акцент 21"/>
    <w:basedOn w:val="Normal"/>
    <w:next w:val="Normal"/>
    <w:qFormat/>
    <w:pPr>
      <w:widowControl/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  <w:textAlignment w:val="auto"/>
    </w:pPr>
    <w:rPr>
      <w:rFonts w:ascii="Times New Roman" w:hAnsi="Times New Roman" w:eastAsia="Times New Roman" w:cs="Times New Roman"/>
      <w:i/>
      <w:iCs/>
      <w:color w:val="5B9BD5"/>
      <w:kern w:val="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10-01T11:43:00Z</dcterms:modified>
  <cp:revision>93</cp:revision>
  <dc:subject/>
  <dc:title/>
</cp:coreProperties>
</file>