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извещения на сайте Заказчика 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закупки в единой информационной системе 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9856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транзитного типа по адресу: г. Саратов, Новосоколовогорский жилой район, 2-е отделение совхоза «Комбайн», б/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КТП до КТП-657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новой КТП до пунктовой опоры новой ВЛИ-0,4 кВ (кабельный вывод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новой КТП от пунктовой опоры до границ земельного участка по адресу: г. Саратов, Новосоколовогорский жилой район, уч. 103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3.10.2018 года по 15.01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новой КТП-10/0,4кВ транзитного типа с трансформатором ТМГ- 250 кВА по адресу: г. Саратов, Новосоколовогорский жилой район, 2-е отделение совхоза «Комбайн», б/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10кВ от новой КТП до КТП-657 (где один из них соединить с кабелем к ТП-739, предварительно демонтировав его из КТП-657, создав направление «новая КТП – ТП-739», а второй кабель 10 кВ завести в КТП-657), протяженностью ориентировочно 2х85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КЛ-0,4кВ от РУ-0,4кВ новой КТП до пунктовой опоры новой ВЛИ-0,4 кВ, протяженностью ориентировочно 30 метров (кабельный вывод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трассы ВЛИ-0,4кВ от новой КТП до границ земельного по адресу: г. Саратов, Новосоколовогорский жилой район, уч. 103, протяженностью ориентировочно 3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 776 (Семьсот восемьдесят четыре тысячи семьсот семьдесят шест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0-03T05:42:00Z</dcterms:modified>
  <cp:revision>209</cp:revision>
  <dc:subject/>
  <dc:title/>
</cp:coreProperties>
</file>