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866-17-ип от 18.12.2017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784 77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ьсот восемьдесят четыре тысячи семьсот 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19 71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тнадцать тысяч семьсот один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65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35 4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дцать пять тысяч четыреста три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9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35 9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девятьсот три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4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07-24T09:50:00Z</cp:lastPrinted>
  <dcterms:modified xsi:type="dcterms:W3CDTF">2018-10-03T05:32:00Z</dcterms:modified>
  <cp:revision>194</cp:revision>
  <dc:subject/>
  <dc:title>Договор купли-продажи оборудования</dc:title>
</cp:coreProperties>
</file>