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_______от 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а об осуществлении технологического присоединения к электрическим сетям №5866-17-ип от 18.12.2017 года. ТУ №9435 от 18.12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ая КТП транзитного типа по адресу: г. Саратов, Новосоколовогорский жилой район, 2-е отделение совхоза «Комбайн», б/н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10кВ от новой КТП до КТП-657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РУ-0,4кВ новой КТП до пунктовой опоры новой ВЛИ-0,4 кВ (кабельный вывод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новой КТП от пунктовой опоры до границ земельного участка по адресу: г. Саратов, Новосоколовогорский жилой район, уч. 103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. 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новой КТП-10/0,4кВ транзитного типа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с трансформатором ТМГ- 250 кВА по адресу: г. Саратов, Новосоколовогорский жилой район, 2-е отделение совхоза «Комбайн», б/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трассы 2КЛ-10кВ от новой КТП до КТП-657 (где один из них соединить с кабелем к ТП-739, предварительно демонтировав его из КТП-657, создав направление «новая КТП – ТП-739», а второй кабель 10 кВ завести в КТП-657), протяженностью ориентировочно 2х85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Проектирование трассы КЛ-0,4кВ от РУ-0,4кВ новой КТП до пунктовой опоры новой ВЛИ-0,4 кВ, протяженностью ориентировочно 30 метров (кабельный вывод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 Проектирование трассы ВЛИ-0,4кВ от новой КТП до границ земельного по адресу: г. Саратов, Новосоколовогорский жилой район, уч. 103, протяженностью ориентировочно 3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3.10.2018 года по 15.01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Новосоколовогорский жилой район, уч. 10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7-13T15:50:00Z</cp:lastPrinted>
  <dcterms:modified xsi:type="dcterms:W3CDTF">2018-10-03T04:44:00Z</dcterms:modified>
  <cp:revision>133</cp:revision>
  <dc:subject/>
  <dc:title>Приложение № 1</dc:title>
</cp:coreProperties>
</file>