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912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599 по адресу: г. Саратов, 5-й Соколовогорский пр., 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Весенний по адресу: г. Саратов, 5-й Солоколовогорский пр., 3.</w:t>
            </w:r>
          </w:p>
          <w:p>
            <w:pPr>
              <w:pStyle w:val="Standard"/>
              <w:rPr/>
            </w:pPr>
            <w:r>
              <w:rPr/>
              <w:t>КЛ–6кВ от РП-Весенний до ТП-59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10.2018 года по 29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Реконструкция РУ-6кВ ТП-599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ячеек №1 и №2 с приводам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на существующем шинном мосту РВ-10/400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на II с.ш. линейной камеры КСО-394-03-1шт.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зборка бетонного пола под устанавливаемую камер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ение нового кабельного приямка с перегородкой из керамического кирпича под установочные размеры КСО-394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брамление углов кирпичной кладки стенок и перегородок нового приямка сталью угловой 50х50х5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торцевых камер КСО-394-15(16)-2шт.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на существующий шинный мост РВз-10/630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заводка кабеля 6кВ в РУ-6кВ ТП-599 направления «ТП-599-ТП-600» с I с.ш. на II с.ш. во вновь установленную камеру КСО-394, кабелем АСБ-10-3х150мм2 протяженностью 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Реконструкция РУ-6кВ РП-Весенний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существующей ячейке №16 II с.ш. выключателя BB/TEL-10/630, разъединителя РВз-10/630, трансформатора нулевой последовательности типа ТЗРЛ-10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снащение ячейки с вакуумным выключателем комплектом релейной защиты и автоматики с применением микропроцессорного устройства типа БМРЗ-10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водно-линейной панели с АВР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замена в РУ-0,4кВ панели ЩО-70 №2 I с.ш. и №4 II с.ш. существующих рубильников на рубильники Р-25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Прокладка КЛ–6кВ от РУ-6кВ РП-Весенний до РУ-6кВ ТП-599, АСБ-10-3х150мм2 протяженностью 253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825 065 (Один миллион восемьсот двадцать пять тысяч шестьдесят пя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0-04T07:08:00Z</dcterms:modified>
  <cp:revision>199</cp:revision>
  <dc:subject/>
  <dc:title/>
</cp:coreProperties>
</file>