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реконструкция РУ-6кВ ТП-599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демонтаж существующих ячеек №1 и №2 с приводами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демонтаж на существующем шинном мосту РВ-10/400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на II с.ш. линейной камеры КСО-394-03-1шт.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разборка бетонного пола под устанавливаемую камеру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выполнение нового кабельного приямка с перегородкой из керамического кирпича под установочные размеры КСО-394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обрамление углов кирпичной кладки стенок и перегородок нового приямка сталью угловой 50х50х5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торцевых камер КСО-394-15(16)-2шт.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на существующий шинный мост РВз-10/630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перезаводка кабеля 6кВ в РУ-6кВ ТП-599 направления «ТП-599-ТП-600» с I с.ш. на II с.ш. во вновь установленную камеру КСО-394, кабелем АСБ-10-3х150мм2 протяженностью 5 метров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реконструкция РУ-6кВ РП-Весенний: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-монтаж в существующей ячейке №16 II с.ш. выключателя BB/TEL-10/630, разъединителя РВз-10/630, трансформатора нулевой последовательности типа ТЗРЛ-10;</w:t>
      </w:r>
    </w:p>
    <w:p>
      <w:pPr>
        <w:pStyle w:val="Normal"/>
        <w:rPr/>
      </w:pPr>
      <w:r>
        <w:rPr>
          <w:spacing w:val="-2"/>
          <w:w w:val="102"/>
          <w:sz w:val="20"/>
          <w:szCs w:val="20"/>
        </w:rPr>
        <w:t>-оснащение ячейки с вакуумным выключателем комплектом релейной защиты и автоматики с применением микропроцессорного устройства типа БМРЗ-101;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вводно-линейной панели с АВР;</w:t>
      </w:r>
    </w:p>
    <w:p>
      <w:pPr>
        <w:pStyle w:val="Normal"/>
        <w:rPr/>
      </w:pPr>
      <w:r>
        <w:rPr>
          <w:spacing w:val="-2"/>
          <w:w w:val="102"/>
          <w:sz w:val="20"/>
          <w:szCs w:val="20"/>
        </w:rPr>
        <w:t>-замена в РУ-0,4кВ панели ЩО-70 №2 I с.ш. и №4 II с.ш. существующих рубильников на рубильники Р-250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–6кВ от РУ-6кВ РП-Весенний до РУ-6кВ ТП-599, АСБ-10-3х150мм2 протяженностью 253 метров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712-17-ип от 25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825 065 (Один миллион восемьсот двадцать пять тысяч шестьдесят пять) рублей  60 коп., в том числе НДС 18 % - 278 399 (Двести семьдесят восемь тысяч триста девяносто девять) рублей 8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47 519 (Пятьсот сорок семь тысяч пятьсот девятнадцать) рублей 6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3 519 (Восемьдесят три тысячи пятьсот девятнадцать) рублей 9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Normal"/>
      <w:autoSpaceDE w:val="false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01T10:39:00Z</cp:lastPrinted>
  <dcterms:modified xsi:type="dcterms:W3CDTF">2018-10-04T06:04:00Z</dcterms:modified>
  <cp:revision>404</cp:revision>
  <dc:subject/>
  <dc:title>Договор купли-продажи оборудования</dc:title>
</cp:coreProperties>
</file>