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712-17-ип от 25.08.2017 года. ТУ №6508 от 25.08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99 по адресу: г. Саратов, 5-й Соколовогорский пр., 7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-Весенний по адресу: г. Саратов, 5-й Солоколовогорский пр., 3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–6кВ от РП-Весенний до ТП-59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Реконструкция РУ-6кВ ТП-599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ячеек №1 и №2 с привод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на существующем шинном мосту РВ-10/4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монтаж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линейной камеры КСО-394-03-1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азборка бетонного пола под устанавливаемую камеру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выполнение нового кабельного приямка с перегородкой из керамического кирпича под установочные размеры КСО-39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обрамление углов кирпичной кладки стенок и перегородок нового приямка сталью угловой 50х50х5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торцевых камер КСО-394-15(16)-2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на существующий шинный мост РВз-10/630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перезаводка кабеля 6кВ в РУ-6кВ ТП-599 направления «ТП-599-ТП-600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о вновь установленную камеру КСО-394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Реконструкция РУ-6кВ РП-Весенни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монтаж в существующей ячейке №1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ыключател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-10/630, разъединителя РВз-10/630, трансформатора нулевой последовательности типа ТЗРЛ-10;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снащение ячейки с вакуумным выключателем комплектом релейной защиты и автоматики с применением микропроцессорного устройства типа БМРЗ-101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но-линейной панели с АВР;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-замена в РУ-0,4кВ панели ЩО-70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уществующих рубильников на рубильники Р-25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КЛ–6кВ от РУ-6кВ РП-Весенний до РУ-6кВ ТП-599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53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10.2018 года по 29.11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РУ-6кВ ТП-599, расположенной по адресу: г. Саратов, 5-й Соколовогорский пр., 7. Реконструкция РУ-6кВ РП-Весенний, расположенного по адресу: г. Саратов, 5-й Солоколовогорский пр., 3. КЛ–6кВ от РУ-6кВ РП-Весенний до РУ-6кВ ТП-599».  Шифр 01-18-07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27T13:58:00Z</cp:lastPrinted>
  <dcterms:modified xsi:type="dcterms:W3CDTF">2018-10-04T06:04:00Z</dcterms:modified>
  <cp:revision>137</cp:revision>
  <dc:subject/>
  <dc:title>Приложение № 1</dc:title>
</cp:coreProperties>
</file>