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5» октябр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spgs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63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6995624</w:t>
            </w:r>
            <w:r>
              <w:rPr>
                <w:rFonts w:cs="Arial" w:ascii="Arial" w:hAnsi="Arial"/>
                <w:b/>
                <w:bCs/>
                <w:color w:val="0060A4"/>
                <w:sz w:val="17"/>
                <w:szCs w:val="17"/>
              </w:rPr>
              <w:t xml:space="preserve">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ВЛИ-0,4кВ ТП-361 от опоры №2-00/1 до опоры №2-01/2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ШРС по адресу: г. Саратов, ул. Первомайская, 72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КЛ-0,4кВ от ВЛИ-0,4кВ ТП-361 до установленного ШРС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КЛ-0,4кВ от ШРС/ТП-361 до ВРУ нежилого помещения по адресу: г. Саратов, ул. Первомайская, д. 74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05.10.2018 года по 12.11.2018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УЭ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энергетики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энергетики РФ от 13.01.2003 № 6 «Об утверждении Правил технической эксплуатации электроустановок потребителей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Style19"/>
              <w:ind w:hanging="0"/>
              <w:rPr/>
            </w:pPr>
            <w:r>
              <w:rPr>
                <w:rFonts w:eastAsia="Times New Roman"/>
                <w:spacing w:val="-1"/>
              </w:rPr>
              <w:t>3.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5.Обладание необходимыми профессиональными знаниями и опытом выполнения аналогичных работ.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6.Наличие производственно-технической баз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конструкция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демонтаж существующего изолированного провода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демонтаж существующих вводов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монтаж провода СИП 2 3х120мм2+1х95мм2 протяженностью 99 метров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монтаж провода СИП 4 2х16мм2 протяженностью 79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ое строительство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монтаж ШРС-1-54 У3 ул. Первомайская, 72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прокладка КЛ-0,4кВ от существующей опоры ВЛИ-0,4кВ ТП-361 до установленного ШРС, АСБ-1-4х120мм2 протяженностью 45 метров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прокладка КЛ-0,4кВ от ШРС/ТП-361 до ВРУ нежилого помещения по адресу: г. Саратов, ул. Первомайская, д. 74, АСБ-1-4х95мм2 протяженностью 100 метров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Standard"/>
              <w:rPr>
                <w:spacing w:val="-1"/>
              </w:rPr>
            </w:pPr>
            <w:r>
              <w:rPr/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6 698 (Шестьсот сорок шесть тысяч шестьсот девяносто восемь) рублей 25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с даты подписания Сторонами акта о приемке выполненных работ.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10.120 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8-10-05T10:06:00Z</cp:lastPrinted>
  <dcterms:modified xsi:type="dcterms:W3CDTF">2018-10-05T06:06:00Z</dcterms:modified>
  <cp:revision>200</cp:revision>
  <dc:subject/>
  <dc:title/>
</cp:coreProperties>
</file>