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ок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4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0113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абельная сеть от РУ-0,4кВ ТП-388 до ВРУ жилого дома по адресу: г. Саратов, ул. Советская, д. 30/32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0.10.2018 года по 14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3.01.2003 № 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Standard"/>
              <w:rPr/>
            </w:pPr>
            <w:r>
              <w:rPr/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ШРС-1-54 У3 ул. Советская, 30/32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кладка КЛ-0,4кВ от РУ-0,4кВ ТП-388 до установленного ШРС, АСБ-1-4х95мм2 протяженностью 35 метров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ерезаводка действующих кабелей АВВГ-1-4х16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направление «Офис на ул. Советская, д. 34») и АВВГ-1-4х25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направление «Магазин Prior») в установленный ШРС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ерезаводка существующих проводов СИП от ВРУ жилого дома по ул. Советская, 30/32 до нежилых помещений по адресу: г. Саратов, ул. Советская, 30/32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кладка ШРС/ТП-388 до ВРУ жилого дома по адресу: г. Саратов, ул. Советская, д.30/32, АВВГ-1-4х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97 метр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jc w:val="left"/>
              <w:rPr>
                <w:spacing w:val="-1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 150 (Двести семьдесят пять тысяч сто пятьдесят) рублей 4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10-10T11:25:00Z</dcterms:modified>
  <cp:revision>202</cp:revision>
  <dc:subject/>
  <dc:title/>
</cp:coreProperties>
</file>