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6062-17-т от 29.11.2017 года, №6086-17-тн от 29.11.2017 года. ТУ №6262-2 от 13.03.2018 года, №6086-2 от 13.03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ая сеть от РУ-0,4кВ ТП-388 до ВРУ жилого дома по адресу: г. Саратов, ул. Советская, д. 30/32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ШРС-1-54 У3 ул. Советская, 30/32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кладка КЛ-0,4кВ от РУ-0,4кВ ТП-388 до установленного ШРС, АСБ-1-4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ерезаводка действующих кабелей АВВГ-1-4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(направление «Офис на ул. Советская, д. 34») и АВВГ-1-4х2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(направление «Магазин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rior</w:t>
            </w:r>
            <w:r>
              <w:rPr>
                <w:spacing w:val="-2"/>
                <w:w w:val="102"/>
                <w:sz w:val="22"/>
                <w:szCs w:val="22"/>
              </w:rPr>
              <w:t>») в установленный ШРС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ерезаводка существующих проводов СИП от ВРУ жилого дома по ул. Советская, 30/32 до нежилых помещений по адресу: г. Саратов, ул. Советская, 30/32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кладка ШРС/ТП-388 до ВРУ жилого дома по адресу: г. Саратов, ул. Советская, д.30/32, АВВГ-1-4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97 метров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10.2018 года по 14.12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кабельной сети от РУ-0,4кВ ТП-388 по адресу: г. Саратов, ул. Советская, д. 30/32». Шифр 07-18-78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0-02T16:18:00Z</cp:lastPrinted>
  <dcterms:modified xsi:type="dcterms:W3CDTF">2018-10-10T05:04:00Z</dcterms:modified>
  <cp:revision>153</cp:revision>
  <dc:subject/>
  <dc:title>Приложение № 1</dc:title>
</cp:coreProperties>
</file>