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ШРС-1-54 У3, расположенного по адресу: г. Саратов,  ул. Советская, 30/32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от РУ-0,4кВ ТП-388 до установленного ШРС, АСБ-1-4х95мм2 протяженностью 35 метров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перезаводка действующих кабелей АВВГ-1-4х16мм2 (направление «Офис на ул. Советская, д. 34») и АВВГ-1-4х25мм2 (направление «Магазин Prior») в установленный ШРС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перезаводка существующих проводов СИП от ВРУ жилого дома по ул. Советская, 30/32 до нежилых помещений по адресу: г. Саратов, ул. Советская, 30/32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ШРС/ТП-388 до ВРУ жилого дома по адресу: г. Саратов, ул. Советская, д.30/32, АВВГ-1-4х50мм2 протяженностью 97 метров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ind w:left="142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062-17-т от 29.11.2017 года и № 6086-17-тн от 29.11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75 150 (Двести семьдесят пять тысяч сто пятьдесят) рублей 40 коп., в том числе НДС 18 % - 41 972 (Сорок одна  тысяча девятьсот семьдесят два) рубля   09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2 545 (Восемьдесят две тысячи пятьсот сорок пять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2 591 (Двенадцать тысяч пятьсот девяносто один) рубль 6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65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5865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____________________Е.Н. Стрелин</w:t>
      <w:tab/>
      <w:t>_______________________Д.В. Пивовар</w:t>
    </w:r>
  </w:p>
  <w:p>
    <w:pPr>
      <w:pStyle w:val="Footer"/>
      <w:tabs>
        <w:tab w:val="clear" w:pos="4677"/>
        <w:tab w:val="clear" w:pos="9355"/>
        <w:tab w:val="left" w:pos="5865" w:leader="none"/>
      </w:tabs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03T10:50:00Z</cp:lastPrinted>
  <dcterms:modified xsi:type="dcterms:W3CDTF">2018-10-10T05:04:00Z</dcterms:modified>
  <cp:revision>413</cp:revision>
  <dc:subject/>
  <dc:title>Договор купли-продажи оборудования</dc:title>
</cp:coreProperties>
</file>