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по техническим вопросам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142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ТП-282 от пунктовой опоры №1-00/1 до концевой опоры №1-06/5 по адресу: г. Саратов, 2-й Ново-Автобусный тупик, д.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10.2018 года по 15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Обладание необходимыми профессиональными знаниями и опытом выполнения аналогичных рабо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его неизолированного провода 4А-16, 2А-16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вводов к жилым домам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ка железобетонной опоры №1-00/10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становка подкоса к опоре №1-00/11 со стороны 2-го Ново-Автобусного туп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35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3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4-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557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 580 (Шестьсот пять тысяч пятьсот восемьдесят) рублей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0-11T07:05:00Z</dcterms:modified>
  <cp:revision>206</cp:revision>
  <dc:subject/>
  <dc:title/>
</cp:coreProperties>
</file>