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 от ___________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по техническим вопросам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292-18-ип от 20.02.2018 года. ТУ №6292 от 20.0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282 от пунктовой опоры №1-00/1 до концевой опоры №1-06/5 по адресу: г. Саратов, 2-й Ново-Автобусный тупик, д.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его неизолированного провода 4А-16, 2А-16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 к жилым дома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ка железобетонной опоры №1-00/10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установка подкоса к опоре №1-00/11 со стороны 2-го Ново-Автобусного тупи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онтаж провода 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5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онтаж провода 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0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онтаж провода СИП 4-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57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10.2018 года по 15.11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-0,4кВ ТП-282 от опоры №1-00/1 до концевой опоры №1-06/4 по адресу: г. Саратов, 2-й Ново-Автобусный тупик, д.2. Шифр 06-18-72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65" w:hanging="0"/>
        <w:jc w:val="left"/>
        <w:rPr>
          <w:spacing w:val="-2"/>
          <w:w w:val="102"/>
          <w:sz w:val="16"/>
          <w:szCs w:val="16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pacing w:lineRule="auto" w:line="360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05T09:07:00Z</cp:lastPrinted>
  <dcterms:modified xsi:type="dcterms:W3CDTF">2018-10-11T06:30:00Z</dcterms:modified>
  <cp:revision>151</cp:revision>
  <dc:subject/>
  <dc:title>Приложение № 1</dc:title>
</cp:coreProperties>
</file>