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5 от 09.10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неизолированного провода 4А-16, 2А-1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их вводов к жилым домам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авка железобетонной опоры №1-00/10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становка подкоса к опоре №1-00/11 со стороны 2-го Ново-Автобусного тупик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  <w:lang w:val="zxx"/>
        </w:rPr>
        <w:t>монтаж</w:t>
      </w:r>
      <w:r>
        <w:rPr>
          <w:spacing w:val="-2"/>
          <w:w w:val="102"/>
          <w:sz w:val="20"/>
          <w:szCs w:val="20"/>
        </w:rPr>
        <w:t xml:space="preserve"> воздушной линии изолированной напряжением 0,4кВ ТП-282, смонтированной проводом марки</w:t>
      </w:r>
      <w:r>
        <w:rPr>
          <w:spacing w:val="-2"/>
          <w:w w:val="102"/>
          <w:sz w:val="20"/>
          <w:szCs w:val="20"/>
          <w:lang w:val="zxx"/>
        </w:rPr>
        <w:t xml:space="preserve"> СИП 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70мм2+1х70мм2 протяженностью 350 метров</w:t>
      </w:r>
      <w:r>
        <w:rPr>
          <w:spacing w:val="-2"/>
          <w:w w:val="102"/>
          <w:sz w:val="20"/>
          <w:szCs w:val="20"/>
        </w:rPr>
        <w:t>, сечением</w:t>
      </w:r>
      <w:r>
        <w:rPr>
          <w:spacing w:val="-2"/>
          <w:w w:val="102"/>
          <w:sz w:val="20"/>
          <w:szCs w:val="20"/>
          <w:lang w:val="zxx"/>
        </w:rPr>
        <w:t xml:space="preserve"> 3х50мм2+1х54,6мм2 протяженностью 300 метров</w:t>
      </w:r>
      <w:r>
        <w:rPr>
          <w:spacing w:val="-2"/>
          <w:w w:val="102"/>
          <w:sz w:val="20"/>
          <w:szCs w:val="20"/>
        </w:rPr>
        <w:t>, от пунктовой опоры № 1-00/1 до концевой опоры № 1-06/5 по адресу: г. Саратов, 2-й Ново-Автобусный тупик, д. 2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 4-2х16мм2 протяженностью 557 метров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292-18-ип от 20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05 580 (Шестьсот пять тысяч пятьсот восемьдесят) рублей  30 коп., в том числе НДС 18 % 92 376 (Девяносто две тысячи триста семьдесят шесть) рублей   6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1 674 (Сто восемьдесят одна тысяча шестьсот семьдесят четыре) рубля 0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7 712 (Двадцать семь тысяч семьсот двенадцать) рублей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017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Заместитель 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  <w:tab/>
        <w:t xml:space="preserve">   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о техническим вопросам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А.А. Тарасов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А.А. Тарасов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1T09:07:00Z</cp:lastPrinted>
  <dcterms:modified xsi:type="dcterms:W3CDTF">2018-10-11T06:32:00Z</dcterms:modified>
  <cp:revision>410</cp:revision>
  <dc:subject/>
  <dc:title>Договор купли-продажи оборудования</dc:title>
</cp:coreProperties>
</file>