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6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0216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поставки масла трансформаторного гидрокрекинга ГК.</w:t>
            </w:r>
          </w:p>
        </w:tc>
      </w:tr>
      <w:tr>
        <w:trPr>
          <w:trHeight w:val="12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асло трансформаторное гидрокрекинга ГК (Товар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овара: 80 бочек по 175 кг (нетто)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20.29.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71.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ка осуществляется силами и за счет средств Поставщика.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ирование и хранение Товара должно соответствовать требованиям Межгосударственного стандарта ГОСТ 1510-84 «Нефть и нефтепродукты. Маркировка, упаковка, транспортирование и хранение» в части, обеспечивающей достижение целей законодательства Российской Федерации о техническом регулировани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Товар поставляется партиями по заявкам Заказчика в течение 12 (двенадцати) месяцев с даты заключения договора.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срока действия договора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календарных дней с момента согласования сторонами соответствующей Спецификации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 250 000 </w:t>
            </w:r>
            <w:r>
              <w:rPr>
                <w:color w:val="000000"/>
              </w:rPr>
              <w:t>(один миллион двести пятьдесят тысяч)</w:t>
            </w:r>
            <w:r>
              <w:rPr>
                <w:b/>
                <w:color w:val="000000"/>
              </w:rPr>
              <w:t xml:space="preserve">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 625 </w:t>
            </w:r>
            <w:r>
              <w:rPr>
                <w:color w:val="000000"/>
              </w:rPr>
              <w:t>(пятнадцать тысяч шестьсот двадцать пять)</w:t>
            </w:r>
            <w:r>
              <w:rPr>
                <w:b/>
                <w:color w:val="000000"/>
              </w:rPr>
              <w:t xml:space="preserve"> рублей 00 копеек </w:t>
            </w:r>
            <w:r>
              <w:rPr>
                <w:color w:val="000000"/>
              </w:rPr>
              <w:t>за 1 бочку (единицу Товара)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Технического регламента Таможенного союза </w:t>
              <w:br/>
              <w:t xml:space="preserve">ТР ТС – 030/2012 «О требованиях к смазочным материалам, маслам и специальным жидкостям»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ГОСТ Р 54331-2011 (МЭК 60296:2003) «Жидкости для применения в электротехнике. Неиспользованные нефтяные изоляционные масла для трансформаторов и выключателей. Технические услови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У 38.1011025-85 «Масло трансформаторное гидрокрекинга ГК. Технические условия»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и поставке Товара Поставщик передает Заказчику все необходимые документы (декларации о соответствии, паспорта качества, паспорта безопасности химической продукции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Гарантийный срок на Товар составляет 5 (пять) лет, если иной гарантийный срок не установлен Производителем Това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овар должен быть новым, изготовленным не ранее чем в </w:t>
              <w:br/>
              <w:t xml:space="preserve">2018 году, не использованным повторно, не восстановленным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пакован Товар должен быть в бочки по 175 кг (нетто). Товар должен быть упакован способом, исключающим его повреждение при транспортировке и приемке в соответствии с Межгосударственным стандартом ГОСТ 1510-84 «Нефть и нефтепродукты. Маркировка, упаковка, транспортирование и хранение», а также </w:t>
            </w:r>
            <w:r>
              <w:rPr>
                <w:color w:val="000000"/>
                <w:lang w:eastAsia="en-US"/>
              </w:rPr>
              <w:t>соответствовать требованиям Технического регламента Таможенного союза «О безопасности упаковки» (ТР ТС - 005 - 2011) для данного вида Товара.</w:t>
            </w:r>
          </w:p>
          <w:p>
            <w:pPr>
              <w:pStyle w:val="Normal"/>
              <w:rPr>
                <w:strike/>
                <w:color w:val="000000"/>
                <w:lang w:eastAsia="en-US"/>
              </w:rPr>
            </w:pPr>
            <w:r>
              <w:rPr>
                <w:strike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пакованный Товар должен быть маркирован. Маркировка должна содержать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аименование и местонахождение (юридический адрес, включая страну) изготовителя, его товарный знак (при наличии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аименование, обозначение марки и назначение Товар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бозначение документа, в соответствии с которым производится (при наличии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срок и условия хранени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дата изготовлени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омер партии;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- штриховой идентификационный код (при необходимости). 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  <w:lang w:eastAsia="en-US"/>
              </w:rPr>
              <w:t>Подробные 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 8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октября 2018 года до 11:00 22 октября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15 октября 2018 года до 11:00 22 октября 2018 года по рабочим дням с 09:00 до 16:00 часов, обед с 12:00 до 13:00 часов (время местное МСК+1) по адресу: г. Саратов, ул. 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25 000 (двадцать пять тысяч) рублей 00 копее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«Обеспечение заявки на участие в открытом запросе цен на право заключения договора на поставку </w:t>
            </w:r>
            <w:r>
              <w:rPr>
                <w:color w:val="000000"/>
              </w:rPr>
              <w:t xml:space="preserve">масла трансформаторного гидрокрекинга ГК </w:t>
            </w:r>
            <w:r>
              <w:rPr>
                <w:lang w:eastAsia="en-US"/>
              </w:rPr>
              <w:t>(на сайте Заказчика № 266-18)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widowControl w:val="false"/>
              <w:suppressAutoHyphens w:val="true"/>
              <w:ind w:right="17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в Поволжский банк ПАО Сбербан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ИК 043601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к/с 30101810200000000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5 октября 2018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2 октября 2018 года в 11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 xml:space="preserve">23 октября </w:t>
            </w:r>
            <w:r>
              <w:rPr>
                <w:rFonts w:eastAsia="Calibri"/>
              </w:rPr>
              <w:t xml:space="preserve">2018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вправе отказаться от проведения открытого запроса цен на любом этапе его проведения до заключения договора 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а стоимости партии Товара в течение 10 (десяти)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trike/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7-07-31T20:22:00Z</cp:lastPrinted>
  <dcterms:modified xsi:type="dcterms:W3CDTF">2018-10-12T12:06:00Z</dcterms:modified>
  <cp:revision>233</cp:revision>
  <dc:subject/>
  <dc:title>ИЗВЕЩЕНИЕ</dc:title>
</cp:coreProperties>
</file>