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И.о. генерального директора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381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Кабельная сеть 0,4кВ по фасаду жилого дома №56 по ул. Некрасова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10.2018 года по 20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монтаж двух щитов на фасаде жилого дома №56 по ул. Некрасова (щит №1 и щит №2)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монтаж в установленные щиты комплекта оборудования, в том числе приборов учета типа «Меркурий 236»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монтаж распределительных коробок 0,4к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монтаж кабеля АВВГ 5х25мм2 протяженностью 80 метр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монтаж кабеля АВВГ 5х50мм2 протяженностью 3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замена ввода от РК5 до ВРУ абонента во дворе жилого дома №56 по ул. Некрасо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Благоустройство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работы вести согласно план-схемы: «Монтаж прибора учета на фасаде жилого дома по адресу: ул. Некрасова, 56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2 372 (Сто тридцать две тысячи триста семьдесят два) рубля 9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10-18T09:52:00Z</cp:lastPrinted>
  <dcterms:modified xsi:type="dcterms:W3CDTF">2018-10-18T05:52:00Z</dcterms:modified>
  <cp:revision>211</cp:revision>
  <dc:subject/>
  <dc:title/>
</cp:coreProperties>
</file>