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___ 2018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ООО «ГЭС»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енерального директора п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м вопросам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А.Н. Куликов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А.А. Тарасов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"_____ "__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 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объектов ЗАО «СПГЭС» на 2018 год, пункт 3.1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сеть 0,4кВ по фасаду жилого дома №56 по ул. Некрасов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его изолированного провод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монтаж двух щитов на фасаде жилого дома №56 по ул. Некрасова (щит №1 и щит №2)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монтаж в установленные щиты комплекта оборудования, в том числе приборов учета типа «Меркурий 236»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монтаж распределительных коробок 0,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онтаж кабеля АВВГ 5х2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8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онтаж кабеля АВВГ 5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35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амена ввода от РК5 до ВРУ абонента во дворе жилого дома №56 по ул. Некрасова;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4.Благоустрой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боты вести согласно план-схемы: «Монтаж прибора учета на фасаде жилого дома по адресу: ул. Некрасова, 56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8.10.2018 года по 20.12.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-схема: «Монтаж прибора учета на фасаде жилого дома по адресу: ул. Некрасова, 56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4"/>
        <w:tabs>
          <w:tab w:val="clear" w:pos="708"/>
          <w:tab w:val="left" w:pos="621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10-11T08:30:00Z</cp:lastPrinted>
  <dcterms:modified xsi:type="dcterms:W3CDTF">2018-10-18T05:16:00Z</dcterms:modified>
  <cp:revision>133</cp:revision>
  <dc:subject/>
  <dc:title>Приложение № 1</dc:title>
</cp:coreProperties>
</file>