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color w:val="000000"/>
          <w:spacing w:val="-2"/>
          <w:w w:val="102"/>
          <w:sz w:val="20"/>
          <w:szCs w:val="20"/>
        </w:rPr>
        <w:t xml:space="preserve"> по техническим вопроса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5 от 09.10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щитов на фасаде жилого дома №56 по ул. Некрасова (щит №1 и щит №2)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в установленные щиты комплекта оборудования, в том числе приборов учета типа «Меркурий 236»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распределительных коробок 0,4к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я АВВГ 5х25мм2 протяженностью 80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я АВВГ 5х50мм2 протяженностью 35 метров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замена ввода от РК5 до ВРУ абонента во дворе жилого дома №56 по ул. Некрасова;</w:t>
      </w:r>
    </w:p>
    <w:p>
      <w:pPr>
        <w:pStyle w:val="Normal"/>
        <w:numPr>
          <w:ilvl w:val="0"/>
          <w:numId w:val="3"/>
        </w:numPr>
        <w:rPr/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 План-схемой (Приложение № 3-1, № 3-2)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ind w:firstLine="567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2 372 (Сто тридцать две тысячи  триста семьдесят два) рубля  92 коп., в том числе НДС 18 % - 20 192 (Двадцать  тысяч сто девяносто два) рубля   4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 711 (Тридцать девять  тысяч семьсот одиннадцать) рублей  8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6 057 (Шесть тысяч пятьдесят семь) рублей 7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ок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 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center" w:pos="5017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Заместитель 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  <w:tab/>
        <w:t xml:space="preserve">   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о техническим вопросам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А.А. Тарасов</w:t>
        <w:tab/>
        <w:t xml:space="preserve">                                 </w:t>
      </w:r>
      <w:r>
        <w:rPr>
          <w:b/>
          <w:bCs/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>А.Н. Куликов</w:t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А.А. Тарасов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w w:val="10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10T10:25:00Z</cp:lastPrinted>
  <dcterms:modified xsi:type="dcterms:W3CDTF">2018-10-18T05:16:00Z</dcterms:modified>
  <cp:revision>418</cp:revision>
  <dc:subject/>
  <dc:title>Договор купли-продажи оборудования</dc:title>
</cp:coreProperties>
</file>