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67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 xml:space="preserve">И.о. генерального директора </w:t>
      </w:r>
    </w:p>
    <w:p>
      <w:pPr>
        <w:pStyle w:val="Standard"/>
        <w:ind w:firstLine="5670"/>
        <w:rPr/>
      </w:pPr>
      <w:r>
        <w:rPr>
          <w:b/>
        </w:rPr>
        <w:t>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8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0382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347 от опоры №5-00/1 до опоры №4-00/13 по адресу: г. Саратов, Старая Большая Поливановка, д.6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8.10.2018 года по 15.01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ВЛИ-0,4кВ ТП-347 от опоры №5-00/1 до опоры №4-00/13 по адресу: г. Саратов, Старая Большая Поливановка, д.66, протяженностью ориентировочно 4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 588 (Сто семьдесят шесть тысяч пятьсот восемьдесят восемь) рублей 8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0-18T05:59:00Z</dcterms:modified>
  <cp:revision>208</cp:revision>
  <dc:subject/>
  <dc:title/>
</cp:coreProperties>
</file>