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5 от 09.10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934-18-ип от 16.08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6 58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шесть тысяч пятьсот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6 9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девятьсот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29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2 9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ве тысячи девятьсот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0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1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Заместитель генерального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директора по техническим вопросам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А.А. Тарасов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А.А. Тарасов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8-10-12T15:21:00Z</cp:lastPrinted>
  <dcterms:modified xsi:type="dcterms:W3CDTF">2018-10-18T05:21:00Z</dcterms:modified>
  <cp:revision>197</cp:revision>
  <dc:subject/>
  <dc:title>Договор купли-продажи оборудования</dc:title>
</cp:coreProperties>
</file>