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п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м вопросам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А.А. Тарас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934-18-ип от 16.08.2018 года. ТУ №6934 от 16.08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347 от опоры №5-00/1 до опоры №4-00/13 по адресу: г. Саратов, Старая Большая Поливановка, д.6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ВЛИ-0,4кВ ТП-347 от опоры №5-00/1 до опоры №4-00/13 по адресу: г. Саратов, Старая Большая Поливановка, д.66, протяженностью ориентировочно 4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8.10.2018 года по 15.01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Старая Большая Поливановка, д.66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8-10-10T10:01:00Z</cp:lastPrinted>
  <dcterms:modified xsi:type="dcterms:W3CDTF">2018-10-18T05:21:00Z</dcterms:modified>
  <cp:revision>138</cp:revision>
  <dc:subject/>
  <dc:title>Приложение № 1</dc:title>
</cp:coreProperties>
</file>