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</w:p>
    <w:p>
      <w:pPr>
        <w:pStyle w:val="Standard"/>
        <w:ind w:left="5244" w:hanging="0"/>
        <w:rPr/>
      </w:pPr>
      <w:r>
        <w:rPr>
          <w:b/>
        </w:rPr>
        <w:t xml:space="preserve"> 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5» февра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09524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56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ая линия 6кВ направления РП – Завокзальный – ТП – 14 по адресу: ул. Рабочая угол ул. Большая Садов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 «pdf» в 1 (одном) экземпляре и в формате «dwg» 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05.02.2018 года по 31.07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реконструкции кабельной линии 6кВ направления РП – Завокзальный – ТП – 14 по адресу: ул. Рабочая угол ул. Большая Садова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Квалифицированными кадровыми ресурсами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 940 (Сто двадцать четыре тысячи девятьсот сорок) рублей 91 коп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1.12.13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1.12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Не применяетс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8-02-05T06:08:00Z</dcterms:modified>
  <cp:revision>192</cp:revision>
  <dc:subject/>
  <dc:title/>
</cp:coreProperties>
</file>