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 от __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 - изыскательских работ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8 год пункт 2.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6кВ направления РП – Завокзальный – ТП – 14 по адресу: ул. Рабочая угол ул. Большая Садов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кабельной линии 6кВ направления РП – Завокзальный – ТП – 14 по адресу: ул. Рабочая угол ул. Большая Садовая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5.02.2018 года по 31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1-31T08:11:00Z</cp:lastPrinted>
  <dcterms:modified xsi:type="dcterms:W3CDTF">2018-02-05T05:01:00Z</dcterms:modified>
  <cp:revision>169</cp:revision>
  <dc:subject/>
  <dc:title>Приложение № 1</dc:title>
</cp:coreProperties>
</file>