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________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2 от 12.01.2018 г.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Инвестиционной программы ЗАО «СПГЭС» на 2018 год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24 940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двадцать четыре тысячи девятьсот сорок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 91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19 058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Девятнадцать  тысяч  пятьдесят во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 78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37 48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семь тысяч четыреста восемьдесят два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я  27 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5 71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 тысяч семьсот семнадцат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 63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феврал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31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июля 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_______________________Е.Н. Стрелин             </w:t>
        <w:tab/>
        <w:tab/>
        <w:tab/>
        <w:t xml:space="preserve"> _______________________А. Н. Кулик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_______________________Е.Н. Стрелин       </w:t>
        <w:tab/>
        <w:tab/>
        <w:tab/>
        <w:t xml:space="preserve">                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</w:t>
      </w:r>
      <w:r>
        <w:rPr>
          <w:spacing w:val="-2"/>
          <w:w w:val="102"/>
          <w:sz w:val="20"/>
          <w:szCs w:val="20"/>
          <w:lang w:val="zxx"/>
        </w:rPr>
        <w:t xml:space="preserve">.       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Приложение № 3: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лан-схема реконструкции сети КЛ-6кВ РП-Завокзальный – ТП-14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56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  <w:tab/>
        <w:t xml:space="preserve">                          Директор</w:t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  <w:t xml:space="preserve">                              </w:t>
      </w:r>
      <w:r>
        <w:rPr>
          <w:b/>
          <w:spacing w:val="-2"/>
          <w:w w:val="102"/>
          <w:sz w:val="20"/>
          <w:szCs w:val="20"/>
          <w:lang w:val="zxx"/>
        </w:rPr>
        <w:tab/>
        <w:tab/>
        <w:tab/>
        <w:tab/>
        <w:t xml:space="preserve">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 xml:space="preserve">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Духова Светлана Михайловна</cp:lastModifiedBy>
  <cp:lastPrinted>2017-08-16T10:33:00Z</cp:lastPrinted>
  <dcterms:modified xsi:type="dcterms:W3CDTF">2018-02-05T05:37:00Z</dcterms:modified>
  <cp:revision>162</cp:revision>
  <dc:subject/>
  <dc:title>Договор купли-продажи оборудования</dc:title>
</cp:coreProperties>
</file>