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 xml:space="preserve">И.о. генерального директора 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19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>
                <w:rFonts w:eastAsia="Arial" w:cs="Arial" w:ascii="Arial" w:hAnsi="Arial"/>
                <w:b/>
                <w:bCs/>
                <w:color w:val="0060A4"/>
                <w:sz w:val="17"/>
                <w:szCs w:val="17"/>
              </w:rPr>
              <w:t xml:space="preserve"> </w:t>
            </w:r>
            <w:r>
              <w:rPr/>
              <w:t>318070438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кВ от ТП-899 до границы земельного участка с кадастровым номером 64:48:030101:169 по адресу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VII микрорайон, Кировский райо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9.10.2018 года по 15.03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КЛ-0,4кВ от РУ-0,4кВ ТП-899 до границы земельного участка с кадастровым номером 64:48:030101:169 по адресу: г. Саратов, VII микрорайон, Кировский район, протяженностью ориентировочно 2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 444 (Сто двадцать семь тысяч четыреста сорок четыре) рубля 6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0-19T06:51:00Z</dcterms:modified>
  <cp:revision>211</cp:revision>
  <dc:subject/>
  <dc:title/>
</cp:coreProperties>
</file>